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40" w:after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IEJSKI  OŚRODEK  POMOCY  SPOŁECZN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7" w:leader="none"/>
          <w:tab w:val="right" w:pos="5293" w:leader="none"/>
          <w:tab w:val="left" w:pos="5383" w:leader="none"/>
          <w:tab w:val="left" w:pos="8798" w:leader="none"/>
          <w:tab w:val="center" w:pos="14316" w:leader="none"/>
          <w:tab w:val="right" w:pos="16044" w:leader="none"/>
          <w:tab w:val="right" w:pos="17334" w:leader="none"/>
          <w:tab w:val="right" w:pos="18504" w:leader="none"/>
          <w:tab w:val="right" w:pos="19884" w:leader="none"/>
        </w:tabs>
        <w:autoSpaceDE w:val="false"/>
        <w:spacing w:before="240" w:after="0"/>
        <w:ind w:left="797" w:hanging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Rozpoznanie potrzeb osób i rodzin w </w:t>
      </w:r>
    </w:p>
    <w:p>
      <w:pPr>
        <w:pStyle w:val="Normal"/>
        <w:widowControl w:val="false"/>
        <w:tabs>
          <w:tab w:val="clear" w:pos="720"/>
          <w:tab w:val="right" w:pos="6088" w:leader="none"/>
          <w:tab w:val="left" w:pos="6178" w:leader="none"/>
          <w:tab w:val="left" w:pos="9593" w:leader="none"/>
          <w:tab w:val="center" w:pos="15111" w:leader="none"/>
          <w:tab w:val="right" w:pos="16839" w:leader="none"/>
          <w:tab w:val="right" w:pos="18129" w:leader="none"/>
          <w:tab w:val="right" w:pos="19299" w:leader="none"/>
          <w:tab w:val="right" w:pos="20679" w:leader="none"/>
        </w:tabs>
        <w:autoSpaceDE w:val="false"/>
        <w:ind w:left="797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zakresie pomocy społecznej, pomoc w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79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>wychodzeniu z trudnej sytuacji życiowej,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797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 xml:space="preserve">usamodzielnienie oraz integracja 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790" w:leader="none"/>
          <w:tab w:val="left" w:pos="4025" w:leader="none"/>
          <w:tab w:val="right" w:pos="10217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>z rodziną i środowiskiem</w:t>
        <w:tab/>
        <w:tab/>
      </w:r>
      <w:r>
        <w:rPr>
          <w:rFonts w:cs="Arial" w:ascii="Arial" w:hAnsi="Arial"/>
          <w:color w:val="000000"/>
          <w:sz w:val="16"/>
          <w:szCs w:val="16"/>
        </w:rPr>
        <w:t>01/MOP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130" w:leader="none"/>
          <w:tab w:val="right" w:pos="12600" w:leader="none"/>
          <w:tab w:val="right" w:pos="13906" w:leader="none"/>
          <w:tab w:val="right" w:pos="15168" w:leader="none"/>
        </w:tabs>
        <w:autoSpaceDE w:val="false"/>
        <w:spacing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</w:r>
      <w:r>
        <w:rPr>
          <w:rFonts w:cs="Arial" w:ascii="Arial" w:hAnsi="Arial"/>
          <w:i/>
          <w:iCs/>
          <w:color w:val="000000"/>
        </w:rPr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76,74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57.174,19</w:t>
        <w:tab/>
        <w:t>4.352.848,81</w:t>
        <w:tab/>
        <w:t>4.410.023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45" w:leader="none"/>
          <w:tab w:val="right" w:pos="12616" w:leader="none"/>
          <w:tab w:val="right" w:pos="13906" w:leader="none"/>
          <w:tab w:val="right" w:pos="15168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76,74</w:t>
        <w:tab/>
        <w:t>57.174,19</w:t>
        <w:tab/>
        <w:t>4.329.237,78</w:t>
        <w:tab/>
        <w:t>4.386.411,97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6" w:leader="none"/>
          <w:tab w:val="right" w:pos="13906" w:leader="none"/>
          <w:tab w:val="right" w:pos="15168" w:leader="none"/>
        </w:tabs>
        <w:autoSpaceDE w:val="false"/>
        <w:spacing w:before="12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100,00%</w:t>
        <w:tab/>
        <w:t>99,46%</w:t>
        <w:tab/>
        <w:t>99,46%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akres rzeczowy zadania obejmował rozpatrywanie podań i wniosków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 przyznanie świadczeń z pomocy społecznej, tj. weryfikację zgłaszanych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trzeb poprzez przeprowadzanie wywiadów środowiskowych oraz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gromadzenie stosownej dokumentacji w ramach prowadzonych 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ostępowań administracyjnych. W 2008 roku pracownicy socjalni przeprowadzili 16.834 postępowania administracyjne w indywidualnych sprawach w przedmiocie przyznania świadczeń z pomocy społecznej, przeprowadzili  2.447 wywiadów środowiskowych oraz sporządzili 11.334 plany pomocy w formie świadczeń pieniężnych i świadczeń w naturze. 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 ramach realizacji zadania udzielono także 17.179 porad socjalnych oraz rozpatrzono 16.354 spraw indywidualnych. Ponadto zrealizowanych było 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7 projektów socjalnych adresowanych do osób i rodzin korzystających z pomocy Ośrodka. 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okresie sprawozdawczym przeprowadzono także 8 postępowań wyjaśniających w ramach składanych skarg oraz prowadzono postępowania o charakterze interwencyjnym. Pracownikom socjalnym 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a bieżąco udzielane było wsparcie metodyczne. Realizowali oni swoje zadania współpracując z instytucjami administracji publicznej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i organizacjami pozarządowymi. 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Uzupełnieniem realizacji zadania było sporządzenie 35 opracowań diagnostyczno - analitycznych w zakresie potrzeb kadrowych oraz finansowych. 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ramach współpracy z organizacjami rządowymi i samorządowymi realizowano 12 programów skierowanych do osób i rodzin pozostających pod opieką Ośrodka.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 2008 roku pracownicy socjalni skierowali 920 osób do prac społecznie użytecznych, z czego 554 osoby podjęły pracę w ramach programu. 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 2008 roku Miejski Ośrodek Pomocy Społecznej w Płocku przystąpił 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o realizacji projektu EFS „Droga do aktywności”. Zespoły pracy socjalnej dokonały naboru 100 osób bezrobotnych pozostających bez zatrudnienia, korzystających z pomocy. Z osobami wyrażającymi chęć uczestnictwa 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>w projekcie 23 pracowników socjalnych zawarło 100 kontraktów socjalnych. Czas realizacji projektu przypadł na okres czerwiec – grudzień 2008 roku.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35" w:leader="none"/>
          <w:tab w:val="left" w:pos="4133" w:leader="none"/>
          <w:tab w:val="left" w:pos="7548" w:leader="none"/>
          <w:tab w:val="center" w:pos="13066" w:leader="none"/>
          <w:tab w:val="right" w:pos="14794" w:leader="none"/>
          <w:tab w:val="right" w:pos="16084" w:leader="none"/>
          <w:tab w:val="right" w:pos="17254" w:leader="none"/>
          <w:tab w:val="right" w:pos="18634" w:leader="none"/>
        </w:tabs>
        <w:autoSpaceDE w:val="false"/>
        <w:ind w:left="3960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racownicy socjalni brali również udział w naborze do projektu „Wykorzystaj szansę” skierowanego do osób niepełnosprawnych oraz do projektu „KIS – Pomoc wykluczonym”.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>Wydatki bezpośrednie w zadaniu dotyczą rozmów telefonicznych oraz przesyłek pocztowych związanych z wykonywaniem czynności formalnych określonych przepisami Kodeksu Postępowania Administracyjnego, a także zakupu druków na potrzeby przeprowadzania wywiadów środowiskowych.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9"/>
        <w:numPr>
          <w:ilvl w:val="0"/>
          <w:numId w:val="2"/>
        </w:numPr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ind w:left="797" w:right="0" w:hanging="360"/>
        <w:rPr/>
      </w:pPr>
      <w:r>
        <w:rPr/>
        <w:t>Analizowanie, rozpatrywanie spraw oraz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25" w:leader="none"/>
          <w:tab w:val="left" w:pos="4025" w:leader="none"/>
          <w:tab w:val="center" w:pos="9543" w:leader="none"/>
          <w:tab w:val="right" w:pos="1081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>przyznawanie i wypłacanie świadczeń</w:t>
      </w:r>
      <w:r>
        <w:rPr>
          <w:rFonts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25" w:leader="none"/>
          <w:tab w:val="left" w:pos="4025" w:leader="none"/>
          <w:tab w:val="right" w:pos="10232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 charakterze  stałym i okresowym</w:t>
        <w:tab/>
        <w:tab/>
      </w:r>
      <w:r>
        <w:rPr>
          <w:rFonts w:cs="Arial" w:ascii="Arial" w:hAnsi="Arial"/>
          <w:color w:val="000000"/>
          <w:sz w:val="16"/>
          <w:szCs w:val="16"/>
        </w:rPr>
        <w:t>02/MOPS/G</w:t>
      </w:r>
    </w:p>
    <w:p>
      <w:pPr>
        <w:pStyle w:val="Heading1"/>
        <w:tabs>
          <w:tab w:val="clear" w:pos="3969"/>
          <w:tab w:val="clear" w:pos="10915"/>
          <w:tab w:val="clear" w:pos="11766"/>
          <w:tab w:val="left" w:pos="0" w:leader="none"/>
          <w:tab w:val="left" w:pos="426" w:leader="none"/>
          <w:tab w:val="right" w:pos="520" w:leader="none"/>
          <w:tab w:val="left" w:pos="567" w:leader="none"/>
          <w:tab w:val="left" w:pos="610" w:leader="none"/>
          <w:tab w:val="left" w:pos="4025" w:leader="none"/>
          <w:tab w:val="left" w:pos="4041" w:leader="none"/>
          <w:tab w:val="center" w:pos="8647" w:leader="none"/>
          <w:tab w:val="left" w:pos="9072" w:leader="none"/>
          <w:tab w:val="right" w:pos="10755" w:leader="none"/>
          <w:tab w:val="left" w:pos="10785" w:leader="none"/>
          <w:tab w:val="left" w:pos="10853" w:leader="none"/>
          <w:tab w:val="right" w:pos="12616" w:leader="none"/>
          <w:tab w:val="left" w:pos="12900" w:leader="none"/>
          <w:tab w:val="left" w:pos="14175" w:leader="none"/>
          <w:tab w:val="right" w:pos="14453" w:leader="none"/>
          <w:tab w:val="right" w:pos="15301" w:leader="none"/>
        </w:tabs>
        <w:spacing w:before="120" w:after="0"/>
        <w:ind w:left="0" w:right="0" w:hanging="0"/>
        <w:rPr>
          <w:color w:val="000000"/>
        </w:rPr>
      </w:pPr>
      <w:r>
        <w:rPr/>
        <w:t>plan</w:t>
        <w:tab/>
        <w:tab/>
        <w:tab/>
        <w:tab/>
        <w:tab/>
        <w:tab/>
        <w:tab/>
        <w:tab/>
        <w:tab/>
        <w:tab/>
        <w:tab/>
        <w:t>6,48</w:t>
      </w:r>
      <w:r>
        <w:rPr>
          <w:color w:val="000000"/>
          <w:sz w:val="20"/>
          <w:szCs w:val="20"/>
        </w:rPr>
        <w:tab/>
      </w:r>
      <w:r>
        <w:rPr>
          <w:color w:val="000000"/>
        </w:rPr>
        <w:t>3.291.710,00</w:t>
      </w:r>
      <w:r>
        <w:rPr>
          <w:color w:val="000000"/>
          <w:sz w:val="20"/>
          <w:szCs w:val="20"/>
        </w:rPr>
        <w:tab/>
      </w:r>
      <w:r>
        <w:rPr>
          <w:color w:val="000000"/>
        </w:rPr>
        <w:t>367.558,77            3.659.268,77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60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6,48</w:t>
        <w:tab/>
        <w:t xml:space="preserve">           3.284.857,72       365.565,04            3.650.422,76     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99,79%</w:t>
        <w:tab/>
        <w:t>99,46%</w:t>
        <w:tab/>
        <w:t>99,76%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alizacja zadania polegała na analizowaniu i rozpatrywaniu wniosków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 przyznanie świadczeń socjalnych o charakterze stałym i okresowym oraz na wypłacaniu ww. świadczeń, a także na wypłacaniu zasiłków stałych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tytułu posiadanego orzeczonego umiarkowanego lub znacznego stopnia niepełnosprawności bądź osiągnięcia wieku emerytalnego. W 2008 roku tą formą pomocy objętych zostało 847 osób. </w:t>
      </w:r>
      <w:r>
        <w:rPr>
          <w:rFonts w:cs="Arial" w:ascii="Arial" w:hAnsi="Arial"/>
          <w:color w:val="000000"/>
          <w:sz w:val="16"/>
          <w:szCs w:val="16"/>
        </w:rPr>
        <w:t>Za niektóre osoby pobierające niniejsze świadczenia opłacana była składka na ubezpieczenie zdrowotne. W okresie od stycznia do grudnia 2008 roku Ośrodek opłacał składkę na ubezpieczenie zdrowotne za 778 osób, które nie podlegają obowiązkowi ubezpieczenia zdrowotnego z innego tytułu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okresie sprawozdawczym wypłacane były zasiłki celowe na pokrycie wydatków związanych z klęską żywiołową. Tą forma pomocy objęto 99 osób. 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atki bezpośrednie ponoszone w ramach zadania związane są przede wszystkim z wypłatą przedmiotowych świadczeń. Pozostałe wydatki bezpośrednie to koszty przesyłek pocztowych i rozmów telefonicznych związanych z czynnościami kancelaryjno – biurowymi, a także wydatki związane ze sporządzaniem wywiadów środowiskowych.</w:t>
      </w:r>
    </w:p>
    <w:p>
      <w:pPr>
        <w:pStyle w:val="Heading9"/>
        <w:numPr>
          <w:ilvl w:val="0"/>
          <w:numId w:val="2"/>
        </w:numPr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ind w:left="797" w:right="0" w:hanging="360"/>
        <w:rPr/>
      </w:pPr>
      <w:r>
        <w:rPr/>
        <w:t xml:space="preserve">Przyznawanie i realizacja świadczeń 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08" w:leader="none"/>
          <w:tab w:val="left" w:pos="4025" w:leader="none"/>
          <w:tab w:val="right" w:pos="10247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o charakterze doraźnym i okresowym</w:t>
        <w:tab/>
        <w:tab/>
      </w:r>
      <w:r>
        <w:rPr>
          <w:rFonts w:cs="Arial" w:ascii="Arial" w:hAnsi="Arial"/>
          <w:color w:val="000000"/>
          <w:sz w:val="16"/>
          <w:szCs w:val="16"/>
        </w:rPr>
        <w:t>03/MOPS/G</w:t>
      </w:r>
    </w:p>
    <w:p>
      <w:pPr>
        <w:pStyle w:val="Heading1"/>
        <w:tabs>
          <w:tab w:val="clear" w:pos="10915"/>
          <w:tab w:val="clear" w:pos="11766"/>
          <w:tab w:val="clear" w:pos="12900"/>
          <w:tab w:val="clear" w:pos="14175"/>
          <w:tab w:val="left" w:pos="0" w:leader="none"/>
          <w:tab w:val="left" w:pos="426" w:leader="none"/>
          <w:tab w:val="right" w:pos="520" w:leader="none"/>
          <w:tab w:val="left" w:pos="567" w:leader="none"/>
          <w:tab w:val="left" w:pos="610" w:leader="none"/>
          <w:tab w:val="left" w:pos="3969" w:leader="none"/>
          <w:tab w:val="left" w:pos="4025" w:leader="none"/>
          <w:tab w:val="center" w:pos="8647" w:leader="none"/>
          <w:tab w:val="left" w:pos="9072" w:leader="none"/>
          <w:tab w:val="left" w:pos="10770" w:leader="none"/>
          <w:tab w:val="right" w:pos="11055" w:leader="none"/>
          <w:tab w:val="left" w:pos="11647" w:leader="none"/>
          <w:tab w:val="left" w:pos="12935" w:leader="none"/>
          <w:tab w:val="right" w:pos="12953" w:leader="none"/>
          <w:tab w:val="right" w:pos="14065" w:leader="none"/>
          <w:tab w:val="right" w:pos="14153" w:leader="none"/>
          <w:tab w:val="right" w:pos="14171" w:leader="none"/>
          <w:tab w:val="right" w:pos="14276" w:leader="none"/>
          <w:tab w:val="right" w:pos="15240" w:leader="none"/>
        </w:tabs>
        <w:spacing w:before="60" w:after="0"/>
        <w:ind w:left="0" w:right="0" w:hanging="0"/>
        <w:rPr>
          <w:color w:val="000000"/>
        </w:rPr>
      </w:pPr>
      <w:r>
        <w:rPr/>
        <w:t>plan</w:t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  8,96</w:t>
      </w:r>
      <w:r>
        <w:rPr>
          <w:color w:val="000000"/>
          <w:sz w:val="20"/>
          <w:szCs w:val="20"/>
        </w:rPr>
        <w:t xml:space="preserve">        </w:t>
      </w:r>
      <w:r>
        <w:rPr>
          <w:color w:val="000000"/>
        </w:rPr>
        <w:t>11.719.265,00</w:t>
        <w:tab/>
        <w:t xml:space="preserve"> 508.229,41    </w:t>
        <w:tab/>
        <w:t xml:space="preserve">    12.227.494,41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60" w:leader="none"/>
          <w:tab w:val="right" w:pos="12645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 xml:space="preserve"> 8,96</w:t>
        <w:tab/>
        <w:t xml:space="preserve">      11.705.873,90</w:t>
        <w:tab/>
        <w:t>505.472,64</w:t>
        <w:tab/>
        <w:t xml:space="preserve">      12.211.346,54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30" w:leader="none"/>
          <w:tab w:val="right" w:pos="13750" w:leader="none"/>
          <w:tab w:val="right" w:pos="15168" w:leader="none"/>
        </w:tabs>
        <w:autoSpaceDE w:val="false"/>
        <w:spacing w:before="6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99,89%</w:t>
        <w:tab/>
        <w:t>99,46%</w:t>
        <w:tab/>
        <w:t>99,87%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kres rzeczowy zadania obejmuje przyznawanie i wypłacanie świadczeń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formie pieniężnej i niepieniężnej zmierzających do zaspokojenia</w:t>
      </w:r>
    </w:p>
    <w:p>
      <w:pPr>
        <w:pStyle w:val="Normal"/>
        <w:widowControl w:val="false"/>
        <w:tabs>
          <w:tab w:val="clear" w:pos="720"/>
          <w:tab w:val="right" w:pos="4058" w:leader="none"/>
          <w:tab w:val="left" w:pos="4148" w:leader="none"/>
          <w:tab w:val="left" w:pos="7563" w:leader="none"/>
          <w:tab w:val="center" w:pos="13081" w:leader="none"/>
          <w:tab w:val="right" w:pos="14809" w:leader="none"/>
          <w:tab w:val="right" w:pos="16099" w:leader="none"/>
          <w:tab w:val="right" w:pos="17269" w:leader="none"/>
          <w:tab w:val="right" w:pos="18649" w:leader="none"/>
        </w:tabs>
        <w:autoSpaceDE w:val="false"/>
        <w:ind w:left="3975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niezbędnych potrzeb życiowych osób i rodzin. W ramach zadania Miejski Ośrodek Pomocy Społecznej zaspokaja potrzebę jednego gorącego </w:t>
      </w:r>
    </w:p>
    <w:p>
      <w:pPr>
        <w:pStyle w:val="Normal"/>
        <w:widowControl w:val="false"/>
        <w:tabs>
          <w:tab w:val="clear" w:pos="720"/>
          <w:tab w:val="right" w:pos="4058" w:leader="none"/>
          <w:tab w:val="left" w:pos="4148" w:leader="none"/>
          <w:tab w:val="left" w:pos="7563" w:leader="none"/>
          <w:tab w:val="center" w:pos="13081" w:leader="none"/>
          <w:tab w:val="right" w:pos="14809" w:leader="none"/>
          <w:tab w:val="right" w:pos="16099" w:leader="none"/>
          <w:tab w:val="right" w:pos="17269" w:leader="none"/>
          <w:tab w:val="right" w:pos="18649" w:leader="none"/>
        </w:tabs>
        <w:autoSpaceDE w:val="false"/>
        <w:ind w:left="3975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osiłku dziennie. Pomoc ta realizowana jest w ramach Rządowego Programu „Pomoc państwa w zakresie dożywiania” i objęto nią łącznie 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right" w:pos="4058" w:leader="none"/>
          <w:tab w:val="left" w:pos="4148" w:leader="none"/>
          <w:tab w:val="left" w:pos="7563" w:leader="none"/>
          <w:tab w:val="center" w:pos="13081" w:leader="none"/>
          <w:tab w:val="right" w:pos="14809" w:leader="none"/>
          <w:tab w:val="right" w:pos="16099" w:leader="none"/>
          <w:tab w:val="right" w:pos="17269" w:leader="none"/>
          <w:tab w:val="right" w:pos="18649" w:leader="none"/>
        </w:tabs>
        <w:autoSpaceDE w:val="false"/>
        <w:ind w:left="3975" w:right="5953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right" w:pos="4058" w:leader="none"/>
          <w:tab w:val="left" w:pos="4148" w:leader="none"/>
          <w:tab w:val="left" w:pos="7563" w:leader="none"/>
          <w:tab w:val="center" w:pos="13081" w:leader="none"/>
          <w:tab w:val="right" w:pos="14809" w:leader="none"/>
          <w:tab w:val="right" w:pos="16099" w:leader="none"/>
          <w:tab w:val="right" w:pos="17269" w:leader="none"/>
          <w:tab w:val="right" w:pos="18649" w:leader="none"/>
        </w:tabs>
        <w:autoSpaceDE w:val="false"/>
        <w:ind w:left="3975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8" w:leader="none"/>
          <w:tab w:val="left" w:pos="4148" w:leader="none"/>
          <w:tab w:val="left" w:pos="7563" w:leader="none"/>
          <w:tab w:val="center" w:pos="13081" w:leader="none"/>
          <w:tab w:val="right" w:pos="14809" w:leader="none"/>
          <w:tab w:val="right" w:pos="16099" w:leader="none"/>
          <w:tab w:val="right" w:pos="17269" w:leader="none"/>
          <w:tab w:val="right" w:pos="18649" w:leader="none"/>
        </w:tabs>
        <w:autoSpaceDE w:val="false"/>
        <w:ind w:left="3975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8" w:leader="none"/>
          <w:tab w:val="left" w:pos="4148" w:leader="none"/>
          <w:tab w:val="left" w:pos="7563" w:leader="none"/>
          <w:tab w:val="center" w:pos="13081" w:leader="none"/>
          <w:tab w:val="right" w:pos="14809" w:leader="none"/>
          <w:tab w:val="right" w:pos="16099" w:leader="none"/>
          <w:tab w:val="right" w:pos="17269" w:leader="none"/>
          <w:tab w:val="right" w:pos="18649" w:leader="none"/>
        </w:tabs>
        <w:autoSpaceDE w:val="false"/>
        <w:ind w:left="3975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1.892 osoby. Ponadto w ramach realizacji ww. programu w okresie sprawozdawczym wypłacane były zasiłki celowe przeznaczone na zakup żywności lub wykupienie posiłków dla dzieci i osób dorosłych. Tą formą pomocy objęte zostały 5.854 osoby. </w:t>
      </w:r>
    </w:p>
    <w:p>
      <w:pPr>
        <w:pStyle w:val="Normal"/>
        <w:widowControl w:val="false"/>
        <w:tabs>
          <w:tab w:val="clear" w:pos="720"/>
          <w:tab w:val="right" w:pos="4058" w:leader="none"/>
          <w:tab w:val="left" w:pos="4148" w:leader="none"/>
          <w:tab w:val="left" w:pos="7563" w:leader="none"/>
          <w:tab w:val="center" w:pos="13081" w:leader="none"/>
          <w:tab w:val="right" w:pos="14809" w:leader="none"/>
          <w:tab w:val="right" w:pos="16099" w:leader="none"/>
          <w:tab w:val="right" w:pos="17269" w:leader="none"/>
          <w:tab w:val="right" w:pos="18649" w:leader="none"/>
        </w:tabs>
        <w:autoSpaceDE w:val="false"/>
        <w:ind w:left="3975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onadto w 2008 roku zrealizowano 235.797 godzin usług opiekuńczych, którymi objęto osoby niepełnosprawne i niezdolne do samodzielnej egzystencji. Pomocą ta objęto 465 osób. Udzielana była także pomoc finansowa w formie zasiłków celowych na zaspokojenie potrzeb życiowych świadczeniobiorców zgłoszonych przez nich we wnioskach skierowanych do Ośrodka. Ta forma pomocy udzielona została 3.779 osobom. W 2008 roku realizowane były przez Ośrodek także zasiłki okresowe, tj. na zaspokojenie potrzeb zgłoszonych we wnioskach o pomoc. Tej formy pomocy udzielono 2.595 osobom. </w:t>
      </w:r>
    </w:p>
    <w:p>
      <w:pPr>
        <w:pStyle w:val="Normal"/>
        <w:widowControl w:val="false"/>
        <w:tabs>
          <w:tab w:val="clear" w:pos="720"/>
          <w:tab w:val="right" w:pos="4058" w:leader="none"/>
          <w:tab w:val="left" w:pos="4148" w:leader="none"/>
          <w:tab w:val="left" w:pos="7563" w:leader="none"/>
          <w:tab w:val="center" w:pos="13081" w:leader="none"/>
          <w:tab w:val="right" w:pos="14809" w:leader="none"/>
          <w:tab w:val="right" w:pos="16099" w:leader="none"/>
          <w:tab w:val="right" w:pos="17269" w:leader="none"/>
          <w:tab w:val="right" w:pos="18649" w:leader="none"/>
        </w:tabs>
        <w:autoSpaceDE w:val="false"/>
        <w:ind w:left="3975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ydatki bezpośrednie związane z realizacją zadania w  okresie sprawozdawczym dotyczyły przede wszystkim: zapewnienia jednego gorącego posiłku osobom dorosłym; dożywiania dzieci uczęszczających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75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 szkoły; tworzenia warunków do ochrony przed utratą mieszkania; zapewnienia odzieży; sprawiania pogrzebu; łagodzenia skutków bezrobocia poprzez wypłacanie zasiłków celowych; łagodzenie dysfunkcji rodziny wynikających z występującego bezrobocia, niepełnosprawności lub długotrwałej choroby poprzez wypłacanie zasiłków okresowych; świadczenia usług opiekuńczych na rzecz osób starszych i niepełnosprawnych. Pozostałe wydatki bezpośrednie to koszty przesyłek pocztowych związanych z wysyłaniem decyzji administracyjnych do osób objętych pomocą.</w:t>
      </w:r>
    </w:p>
    <w:p>
      <w:pPr>
        <w:pStyle w:val="Heading9"/>
        <w:numPr>
          <w:ilvl w:val="0"/>
          <w:numId w:val="2"/>
        </w:numPr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240" w:after="0"/>
        <w:ind w:left="797" w:right="0" w:hanging="360"/>
        <w:rPr/>
      </w:pPr>
      <w:r>
        <w:rPr/>
        <w:t xml:space="preserve">Udzielanie pomocy instytucjonalno – 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72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 xml:space="preserve">        opiekuńczej osobom i rodzinom 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 xml:space="preserve">    w okresie, w którym potrzebują one</w:t>
      </w:r>
    </w:p>
    <w:p>
      <w:pPr>
        <w:pStyle w:val="Normal"/>
        <w:widowControl w:val="false"/>
        <w:tabs>
          <w:tab w:val="clear" w:pos="720"/>
          <w:tab w:val="right" w:pos="825" w:leader="none"/>
          <w:tab w:val="left" w:pos="1155" w:leader="none"/>
          <w:tab w:val="left" w:pos="4353" w:leader="none"/>
          <w:tab w:val="center" w:pos="9871" w:leader="none"/>
          <w:tab w:val="right" w:pos="10275" w:leader="none"/>
          <w:tab w:val="right" w:pos="11599" w:leader="none"/>
          <w:tab w:val="right" w:pos="12889" w:leader="none"/>
          <w:tab w:val="right" w:pos="14059" w:leader="none"/>
          <w:tab w:val="right" w:pos="15439" w:leader="none"/>
        </w:tabs>
        <w:autoSpaceDE w:val="false"/>
        <w:ind w:left="765" w:hanging="0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wsparcia</w:t>
        <w:tab/>
        <w:tab/>
      </w:r>
      <w:r>
        <w:rPr>
          <w:rFonts w:cs="Arial" w:ascii="Arial" w:hAnsi="Arial"/>
          <w:color w:val="000000"/>
          <w:sz w:val="16"/>
          <w:szCs w:val="16"/>
        </w:rPr>
        <w:t>04/MOP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647" w:leader="none"/>
          <w:tab w:val="left" w:pos="9072" w:leader="none"/>
          <w:tab w:val="right" w:pos="11100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ab/>
        <w:t>2</w:t>
      </w:r>
      <w:r>
        <w:rPr>
          <w:rFonts w:cs="Arial" w:ascii="Arial" w:hAnsi="Arial"/>
          <w:i/>
          <w:iCs/>
          <w:sz w:val="16"/>
          <w:szCs w:val="16"/>
        </w:rPr>
        <w:t>,47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222.773,00</w:t>
        <w:tab/>
        <w:t>140.103,42</w:t>
        <w:tab/>
        <w:t>362.876,42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00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2,47</w:t>
        <w:tab/>
        <w:t>222.773,00</w:t>
        <w:tab/>
        <w:t>139.343,46</w:t>
        <w:tab/>
        <w:t>362.116,46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12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100,00%</w:t>
        <w:tab/>
        <w:t>99,46%</w:t>
        <w:tab/>
        <w:t>99,79%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alizacja zadania polegała na przeprowadzaniu wywiadów środowiskowych z osobami osadzonymi w Zakładzie Karnym w Płocku nie będącymi mieszkańcami miasta Płocka oraz na udzielaniu osobom i rodzinom bezdomnym wsparcia w codziennym funkcjonowaniu w formie: pomocy finansowej na zakup leków lub żywności, pomocy przy wyrabianiu dokumentów, udzielaniu poradnictwa specjalistycznego (prawnego, psychologicznego, pedagogicznego). W okresie sprawozdawczym udzielono pomocy 154 osobom bezdomnym, w tym 115 osobom w formie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ronienia w Noclegowni dla Kobiet i Matek z Dziećmi (27 kobietom i 17 dzieciom) oraz w Domu dla Bezdomnych Mężczyzn i Hotelu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71 mężczyznom). 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4253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owadzono pracę socjalną zmierzającą w kierunku zapobiegania zjawisku wykluczenia społecznego.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okresie sprawozdawczym przeprowadzono 3 kontrole merytoryczne: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>w Noclegowni dla Kobiet i Matek z Dziećmi, Domu dla Bezdomnych Mężczyzn oraz w Hostelu, a także 135 wywiadów środowiskowych z osobami bezdomnymi oraz 20 wywiadów z osobami nie będącymi mieszkańcami Płocka osadzonymi w Zakładzie Karnym w Płocku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ramach zadania prowadzony był także nadzór nad 2 mieszkaniami chronionymi dla osób bezdomnych, w których zamieszkują 4 bezdomne kobiety objęte indywidualnym programem wychodzenia z bezdomności, który ma na celu ich usamodzielnienie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wadzona była na bieżąco współpraca z organizacjami i instytucjami z terenu miasta Płocka na rzecz osób bezdomnych, w ramach której pracownicy socjalni wspólnie ze strażnikami miejskimi dokonywali patroli w miejscach, gdzie przebywały osoby bezdomne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atki bezpośrednie zadania związane były z wypłatą świadczeń w ramach pomocy instytucjonalnej udzielanej osobom bezdomnym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ind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</w:p>
    <w:p>
      <w:pPr>
        <w:pStyle w:val="Heading9"/>
        <w:numPr>
          <w:ilvl w:val="0"/>
          <w:numId w:val="2"/>
        </w:numPr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240" w:after="0"/>
        <w:ind w:left="797" w:right="0" w:hanging="360"/>
        <w:rPr/>
      </w:pPr>
      <w:r>
        <w:rPr/>
        <w:t>Przeprowadzanie analiz, planowanie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782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 xml:space="preserve">        realizacji zadań oraz kontrole wewnętrzne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572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 xml:space="preserve">     komórek organizacyjnych MOPS</w:t>
        <w:tab/>
        <w:tab/>
        <w:t xml:space="preserve">            </w:t>
      </w:r>
      <w:r>
        <w:rPr>
          <w:rFonts w:cs="Arial" w:ascii="Arial" w:hAnsi="Arial"/>
          <w:color w:val="000000"/>
          <w:sz w:val="16"/>
          <w:szCs w:val="16"/>
        </w:rPr>
        <w:t>05/MOP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660" w:leader="none"/>
          <w:tab w:val="right" w:pos="11055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2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an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>3,2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44.469,00</w:t>
        <w:tab/>
        <w:t>181.510,51</w:t>
        <w:tab/>
        <w:t>225.979,51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085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3,20</w:t>
        <w:tab/>
        <w:t>44.178,20</w:t>
        <w:tab/>
        <w:t>180.525,94</w:t>
        <w:tab/>
        <w:t>224.704,14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2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99,35%</w:t>
        <w:tab/>
        <w:t>99,46%</w:t>
        <w:tab/>
        <w:t>99,44%</w:t>
      </w:r>
    </w:p>
    <w:p>
      <w:pPr>
        <w:pStyle w:val="Normal"/>
        <w:widowControl w:val="false"/>
        <w:tabs>
          <w:tab w:val="clear" w:pos="720"/>
          <w:tab w:val="left" w:pos="4059" w:leader="none"/>
          <w:tab w:val="center" w:pos="10516" w:leader="none"/>
        </w:tabs>
        <w:autoSpaceDE w:val="false"/>
        <w:ind w:left="3969" w:right="566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2008 roku sporządzono: sprawozdanie z wykonania planu pracy MOPS za 2007 rok; sprawozdanie z działalności kontrolnej za 2007 rok; sprawozdanie z wykonania planu pracy MOPS za I półrocze 2008 roku; raport statystyczny za I półrocze 2008 roku; przygotowanie bilansu potrzeb w zakresie pomocy społecznej na 2009 rok; przygotowanie informacji dla Rzecznika Prezydenta Miasta Płocka o ważniejszych działaniach MOPS realizowanych w 2008 roku; przygotowanie informacji dla Urzędu Miasta Płocka dotyczące realizacji Miejskiego Programu Profilaktyki i Rozwiązywania Problemów Alkoholowych oraz sytuacji osób bezdomnych w Płocku; przygotowanie sprawozdania z realizacji Programu Zapobiegania Niedostosowaniu Społecznemu i Przestępczości wśród dzieci i młodzieży za 2007 rok; przygotowanie informacji na temat aktywnych form zwalczania bezrobocia na terenie miasta Płocka w 2008 roku; przygotowanie informacji na temat podejmowanych działań na rzecz zwalczania przemocy wobec dzieci; sprawozdanie z realizacji uchwał Rady Miasta Płocka za 2007 rok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atki bezpośrednie dotyczą organizacji szkoleń dla pracowników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4253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left" w:pos="11040" w:leader="none"/>
          <w:tab w:val="center" w:pos="11932" w:leader="none"/>
          <w:tab w:val="center" w:pos="13215" w:leader="none"/>
          <w:tab w:val="center" w:pos="14570" w:leader="none"/>
        </w:tabs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7" w:leader="none"/>
          <w:tab w:val="left" w:pos="827" w:leader="none"/>
          <w:tab w:val="right" w:pos="5293" w:leader="none"/>
          <w:tab w:val="left" w:pos="5383" w:leader="none"/>
          <w:tab w:val="left" w:pos="8798" w:leader="none"/>
          <w:tab w:val="right" w:pos="10292" w:leader="none"/>
          <w:tab w:val="center" w:pos="14316" w:leader="none"/>
          <w:tab w:val="right" w:pos="16044" w:leader="none"/>
          <w:tab w:val="right" w:pos="17334" w:leader="none"/>
          <w:tab w:val="right" w:pos="18504" w:leader="none"/>
          <w:tab w:val="right" w:pos="19884" w:leader="none"/>
        </w:tabs>
        <w:autoSpaceDE w:val="false"/>
        <w:spacing w:before="120" w:after="0"/>
        <w:ind w:left="797" w:hanging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Świadczenie specjalistycznych usług 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12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sz w:val="16"/>
          <w:szCs w:val="16"/>
        </w:rPr>
        <w:tab/>
        <w:t xml:space="preserve">     </w:t>
      </w:r>
      <w:r>
        <w:rPr>
          <w:rFonts w:cs="Arial" w:ascii="Arial" w:hAnsi="Arial"/>
          <w:b/>
          <w:sz w:val="16"/>
          <w:szCs w:val="16"/>
        </w:rPr>
        <w:tab/>
        <w:t>o</w:t>
      </w:r>
      <w:r>
        <w:rPr>
          <w:rFonts w:cs="Arial" w:ascii="Arial" w:hAnsi="Arial"/>
          <w:b/>
          <w:bCs/>
          <w:sz w:val="16"/>
          <w:szCs w:val="16"/>
        </w:rPr>
        <w:t>piekuńczych w miejscu zamieszkania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27" w:leader="none"/>
          <w:tab w:val="left" w:pos="4025" w:leader="none"/>
          <w:tab w:val="right" w:pos="10247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b/>
          <w:bCs/>
          <w:sz w:val="16"/>
          <w:szCs w:val="16"/>
        </w:rPr>
        <w:tab/>
        <w:t xml:space="preserve">        chorego</w:t>
        <w:tab/>
        <w:tab/>
      </w:r>
      <w:r>
        <w:rPr>
          <w:rFonts w:cs="Arial" w:ascii="Arial" w:hAnsi="Arial"/>
          <w:sz w:val="16"/>
          <w:szCs w:val="16"/>
        </w:rPr>
        <w:t>06/MOPS/G</w:t>
      </w:r>
    </w:p>
    <w:p>
      <w:pPr>
        <w:pStyle w:val="Heading1"/>
        <w:tabs>
          <w:tab w:val="clear" w:pos="10915"/>
          <w:tab w:val="clear" w:pos="14175"/>
          <w:tab w:val="left" w:pos="0" w:leader="none"/>
          <w:tab w:val="left" w:pos="426" w:leader="none"/>
          <w:tab w:val="right" w:pos="520" w:leader="none"/>
          <w:tab w:val="left" w:pos="567" w:leader="none"/>
          <w:tab w:val="left" w:pos="610" w:leader="none"/>
          <w:tab w:val="left" w:pos="3969" w:leader="none"/>
          <w:tab w:val="left" w:pos="4025" w:leader="none"/>
          <w:tab w:val="center" w:pos="8647" w:leader="none"/>
          <w:tab w:val="left" w:pos="9072" w:leader="none"/>
          <w:tab w:val="left" w:pos="10694" w:leader="none"/>
          <w:tab w:val="right" w:pos="11271" w:leader="none"/>
          <w:tab w:val="left" w:pos="11766" w:leader="none"/>
          <w:tab w:val="right" w:pos="12465" w:leader="none"/>
          <w:tab w:val="left" w:pos="12900" w:leader="none"/>
          <w:tab w:val="right" w:pos="13750" w:leader="none"/>
          <w:tab w:val="left" w:pos="14347" w:leader="none"/>
          <w:tab w:val="right" w:pos="15168" w:leader="none"/>
        </w:tabs>
        <w:spacing w:before="60" w:after="0"/>
        <w:ind w:left="0" w:right="0" w:hanging="0"/>
        <w:rPr/>
      </w:pPr>
      <w:r>
        <w:rPr>
          <w:color w:val="000000"/>
        </w:rPr>
        <w:t>plan</w:t>
        <w:tab/>
        <w:tab/>
        <w:tab/>
        <w:tab/>
        <w:tab/>
        <w:tab/>
        <w:tab/>
        <w:tab/>
        <w:tab/>
        <w:t>13,20</w:t>
      </w:r>
      <w:r>
        <w:rPr>
          <w:color w:val="000000"/>
          <w:sz w:val="20"/>
          <w:szCs w:val="20"/>
        </w:rPr>
        <w:tab/>
        <w:t xml:space="preserve"> </w:t>
        <w:tab/>
        <w:t xml:space="preserve">     </w:t>
      </w:r>
      <w:r>
        <w:rPr>
          <w:color w:val="000000"/>
        </w:rPr>
        <w:t xml:space="preserve">   0,00 </w:t>
      </w:r>
      <w:r>
        <w:rPr>
          <w:color w:val="000000"/>
          <w:sz w:val="20"/>
          <w:szCs w:val="20"/>
        </w:rPr>
        <w:t xml:space="preserve"> </w:t>
        <w:tab/>
        <w:t xml:space="preserve"> </w:t>
      </w:r>
      <w:r>
        <w:rPr>
          <w:color w:val="000000"/>
        </w:rPr>
        <w:t>748.730,83             748.730,83</w:t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00" w:leader="none"/>
          <w:tab w:val="right" w:pos="12512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13,20</w:t>
        <w:tab/>
        <w:t>0,00</w:t>
        <w:tab/>
        <w:t>744.669,52</w:t>
        <w:tab/>
        <w:t>744.669,52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525" w:leader="none"/>
          <w:tab w:val="right" w:pos="13750" w:leader="none"/>
          <w:tab w:val="right" w:pos="15168" w:leader="none"/>
        </w:tabs>
        <w:autoSpaceDE w:val="false"/>
        <w:spacing w:before="6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-</w:t>
        <w:tab/>
        <w:t>99,46%</w:t>
        <w:tab/>
        <w:t>99,46%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right="595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 xml:space="preserve">Specjalistyczne usługi opiekuńcze świadczone były w 2008 roku zgodnie                            </w:t>
        <w:tab/>
        <w:t xml:space="preserve">z zakresem rzeczowym zadania w miejscu zamieszkania chorego.                  </w:t>
        <w:tab/>
        <w:t xml:space="preserve">W okresie od 1 stycznia do 31 grudnia 2008 r. korzystało z nich 35 osób. 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 ramach specjalistycznych usług opiekuńczych wśród podopiecznych kształtowano umiejętności zaspokajania podstawowych potrzeb życiowych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umiejętności społecznego funkcjonowania; motywowano do aktywności, leczenia i rehabilitacji; prowadzono treningi umiejętności samoobsługi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>i umiejętności społecznych; pomagano podopiecznym w radzeniu sobie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ytuacjach kryzysowych; udzielano podopiecznym wsparcia psychologicznego i terapeutycznego; współpracowano z rodzinami osób niepełnosprawnych. Podopiecznym znajdującym się w trudnej sytuacji materialnej organizowano ponadto pomoc w formie żywności i odzieży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kresie sprawozdawczym pracownicy specjalistycznych usług przepracowali 9.784 godziny w środowisku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espół Terapeutyczno – Diagnostyczny dokonywał bieżącej oceny potrzeb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możliwości osób z zaburzeniami psychicznymi oraz opracowywał każdemu z podopiecznych indywidualny program terapeutyczny.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Na terenie miasta Płocka funkcjonują dwa mieszkania chronione terapeutyczne. W 2008 roku w mieszkaniach chronionych zamieszkiwało łącznie 14 osób, w tym 11 osób o umiarkowanym stopniu niepełnosprawności i 3 osoby o znacznym stopniu niepełnosprawności. Pracownicy działu  utrzymywali  z nimi bieżący kontakt, udzielając im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</w:rPr>
        <w:t>w razie potrzeby pomocy psychologicznej i socjalnej oraz pomocy przy  załatwianiu spraw urzędowych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right="5953" w:hanging="0"/>
        <w:rPr>
          <w:rFonts w:ascii="Arial" w:hAnsi="Arial" w:cs="Arial"/>
          <w:i/>
          <w:i/>
          <w:iCs/>
          <w:color w:val="000000"/>
          <w:sz w:val="16"/>
          <w:szCs w:val="16"/>
          <w:highlight w:val="yellow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</w:r>
    </w:p>
    <w:p>
      <w:pPr>
        <w:pStyle w:val="Heading9"/>
        <w:numPr>
          <w:ilvl w:val="0"/>
          <w:numId w:val="2"/>
        </w:numPr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ind w:left="797" w:right="0" w:hanging="360"/>
        <w:rPr/>
      </w:pPr>
      <w:r>
        <w:rPr/>
        <w:t>Udzielanie dzieciom pomocy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25" w:leader="none"/>
          <w:tab w:val="left" w:pos="4025" w:leader="none"/>
          <w:tab w:val="right" w:pos="10247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nstytucjonalno - opiekuńczej</w:t>
        <w:tab/>
        <w:tab/>
      </w:r>
      <w:r>
        <w:rPr>
          <w:rFonts w:cs="Arial" w:ascii="Arial" w:hAnsi="Arial"/>
          <w:color w:val="000000"/>
          <w:sz w:val="16"/>
          <w:szCs w:val="16"/>
        </w:rPr>
        <w:t>07/MOPS/G</w:t>
      </w:r>
    </w:p>
    <w:p>
      <w:pPr>
        <w:pStyle w:val="Heading1"/>
        <w:tabs>
          <w:tab w:val="left" w:pos="0" w:leader="none"/>
          <w:tab w:val="left" w:pos="426" w:leader="none"/>
          <w:tab w:val="right" w:pos="520" w:leader="none"/>
          <w:tab w:val="left" w:pos="567" w:leader="none"/>
          <w:tab w:val="left" w:pos="610" w:leader="none"/>
          <w:tab w:val="left" w:pos="3969" w:leader="none"/>
          <w:tab w:val="left" w:pos="4025" w:leader="none"/>
          <w:tab w:val="center" w:pos="8647" w:leader="none"/>
          <w:tab w:val="left" w:pos="9072" w:leader="none"/>
          <w:tab w:val="left" w:pos="10665" w:leader="none"/>
          <w:tab w:val="left" w:pos="10915" w:leader="none"/>
          <w:tab w:val="right" w:pos="10959" w:leader="none"/>
          <w:tab w:val="left" w:pos="11025" w:leader="none"/>
          <w:tab w:val="left" w:pos="11766" w:leader="none"/>
          <w:tab w:val="right" w:pos="12616" w:leader="none"/>
          <w:tab w:val="left" w:pos="12900" w:leader="none"/>
          <w:tab w:val="right" w:pos="13750" w:leader="none"/>
          <w:tab w:val="left" w:pos="14175" w:leader="none"/>
          <w:tab w:val="right" w:pos="15168" w:leader="none"/>
        </w:tabs>
        <w:spacing w:before="60" w:after="0"/>
        <w:ind w:left="0" w:right="0" w:hanging="0"/>
        <w:rPr/>
      </w:pPr>
      <w:r>
        <w:rPr/>
        <w:t>plan</w:t>
        <w:tab/>
        <w:tab/>
        <w:tab/>
        <w:tab/>
        <w:tab/>
        <w:tab/>
        <w:tab/>
        <w:tab/>
        <w:tab/>
      </w:r>
      <w:r>
        <w:rPr>
          <w:color w:val="000000"/>
        </w:rPr>
        <w:t>22,35</w:t>
      </w:r>
      <w:r>
        <w:rPr>
          <w:color w:val="000000"/>
          <w:sz w:val="20"/>
          <w:szCs w:val="20"/>
        </w:rPr>
        <w:tab/>
      </w:r>
      <w:r>
        <w:rPr>
          <w:color w:val="000000"/>
        </w:rPr>
        <w:t xml:space="preserve"> 714.110,00</w:t>
        <w:tab/>
        <w:t xml:space="preserve">     1.267.737,43           1.981.847,43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085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22,35</w:t>
        <w:tab/>
        <w:t>713.246,73</w:t>
        <w:tab/>
        <w:t>1.260.860,89</w:t>
        <w:tab/>
        <w:t>1.974.107,62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autoSpaceDE w:val="false"/>
        <w:spacing w:before="6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99,88%</w:t>
        <w:tab/>
        <w:t>99,46%</w:t>
        <w:tab/>
        <w:t>99,61%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59" w:leader="none"/>
          <w:tab w:val="center" w:pos="10516" w:leader="none"/>
        </w:tabs>
        <w:autoSpaceDE w:val="false"/>
        <w:ind w:left="3969" w:right="566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>W okresie sprawozdawczym Miejski Ośrodek Pomocy Społecznej prowadził 8 ś</w:t>
      </w:r>
      <w:r>
        <w:rPr>
          <w:rFonts w:cs="Arial" w:ascii="Arial" w:hAnsi="Arial"/>
          <w:color w:val="000000"/>
          <w:sz w:val="16"/>
          <w:szCs w:val="16"/>
        </w:rPr>
        <w:t>wietlic środowiskowych, do których uczęszczało 164 dzieci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racownicy świetlic świadczyli pomoc w nauce; pomoc w kryzysach  szkolnych, rodzinnych, rówieśniczych, osobistych; organizowali zajęcia kompensacyjne i logopedyczne, a także dożywianie uczniów. Dzieci uczestniczyły w wielu imprezach i konkursach organizowanych na terenie 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ind w:right="5953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lacówek, jak również na terenie miasta Płocka. Dzięki środkom uzyskanym od sponsora dzieci z Ogniska i Świetlicy przy ul. Otolińskiej wyjechały na jednodniową wycieczkę do Muzeum Wsi Mazowieckiej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Sierpcu oraz jednodniową wycieczkę do Sendenia. W styczniu 2008 roku dzieci uczęszczające do świetlic miały okazję obejrzeć spektakl muzyczny w Teatrze „Roma” w Warszawie pt. </w:t>
      </w:r>
      <w:r>
        <w:rPr>
          <w:rFonts w:cs="Arial" w:ascii="Arial" w:hAnsi="Arial"/>
          <w:i/>
          <w:color w:val="000000"/>
          <w:sz w:val="16"/>
          <w:szCs w:val="16"/>
        </w:rPr>
        <w:t>„Akademia Pana Kleksa”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onadto obejrzały w kinie film </w:t>
      </w:r>
      <w:r>
        <w:rPr>
          <w:rFonts w:cs="Arial" w:ascii="Arial" w:hAnsi="Arial"/>
          <w:i/>
          <w:color w:val="000000"/>
          <w:sz w:val="16"/>
          <w:szCs w:val="16"/>
        </w:rPr>
        <w:t>„Piorun”</w:t>
      </w:r>
      <w:r>
        <w:rPr>
          <w:rFonts w:cs="Arial" w:ascii="Arial" w:hAnsi="Arial"/>
          <w:color w:val="000000"/>
          <w:sz w:val="16"/>
          <w:szCs w:val="16"/>
        </w:rPr>
        <w:t xml:space="preserve"> oraz były w teatrze na sztuce </w:t>
      </w:r>
      <w:r>
        <w:rPr>
          <w:rFonts w:cs="Arial" w:ascii="Arial" w:hAnsi="Arial"/>
          <w:i/>
          <w:color w:val="000000"/>
          <w:sz w:val="16"/>
          <w:szCs w:val="16"/>
        </w:rPr>
        <w:t>„Pierścień i Róża”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okresie sprawozdawczym organizowano także wiele imprez okazjonalnych. W świetlicach prowadzonych przez MOPS 104 studentów ze szkół wyższych odbywało praktyki studenckie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ramach prowadzonego nadzoru udzielono wiele porad metodycznych, zarówno dla pracowników świetlic miejskich prowadzonych przez Miejski Ośrodek Pomocy Społecznej, jak i świetlic prowadzonych przez innych organizatorów. 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>W 2008 roku przeprowadzono 4 kontrole merytoryczne w świetlicach miejskich oraz 2 kontrole merytoryczne w świetlicach prowadzonych przez organizacje pozarządowe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>Wydatki bezpośrednie dotyczyły przede wszystkim zapewnienia posiłku dzieciom uczęszczającym do świetlic, organizacji imprez okazjonalnych, kulturalnych i sportowych dla dzieci, a także zakupu materiałów i wyposażenia niezbędnego do prowadzenia pracy dydaktycznej w świetlicach. Ponadto w ramach zadania przekazana została dotacja w kwocie 570.000,00 zł. dla 6 świetlic prowadzonych przez organizacje pozarządowe. Do świetlic tych uczęszczało 136 dzieci.</w:t>
      </w:r>
    </w:p>
    <w:p>
      <w:pPr>
        <w:pStyle w:val="Normal"/>
        <w:widowControl w:val="false"/>
        <w:tabs>
          <w:tab w:val="clear" w:pos="720"/>
          <w:tab w:val="right" w:pos="4052" w:leader="none"/>
          <w:tab w:val="left" w:pos="4142" w:leader="none"/>
          <w:tab w:val="left" w:pos="7557" w:leader="none"/>
          <w:tab w:val="center" w:pos="13075" w:leader="none"/>
          <w:tab w:val="right" w:pos="14803" w:leader="none"/>
          <w:tab w:val="right" w:pos="16093" w:leader="none"/>
          <w:tab w:val="right" w:pos="17263" w:leader="none"/>
          <w:tab w:val="right" w:pos="18643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9"/>
        <w:numPr>
          <w:ilvl w:val="0"/>
          <w:numId w:val="2"/>
        </w:numPr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125" w:after="0"/>
        <w:ind w:left="797" w:right="0" w:hanging="360"/>
        <w:rPr/>
      </w:pPr>
      <w:r>
        <w:rPr/>
        <w:t>Realizacja świadczeń rodzinnych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08" w:leader="none"/>
          <w:tab w:val="left" w:pos="4025" w:leader="none"/>
          <w:tab w:val="right" w:pos="10247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>08/MOP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115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an</w:t>
        <w:tab/>
        <w:tab/>
        <w:tab/>
        <w:tab/>
        <w:tab/>
        <w:t>25,20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25.181.940,00</w:t>
        <w:tab/>
        <w:t>1.429.395,23</w:t>
        <w:tab/>
        <w:t>26.611.335,23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00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25,20</w:t>
        <w:tab/>
        <w:t>22.701.151,69</w:t>
        <w:tab/>
        <w:t>1.421.641,81</w:t>
        <w:tab/>
        <w:t>24.122.793,5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435" w:leader="none"/>
          <w:tab w:val="right" w:pos="13750" w:leader="none"/>
          <w:tab w:val="right" w:pos="15255" w:leader="none"/>
        </w:tabs>
        <w:autoSpaceDE w:val="false"/>
        <w:spacing w:before="62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90,15%</w:t>
        <w:tab/>
        <w:t>99,46%</w:t>
        <w:tab/>
        <w:t>90,65%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danie polegało na: przyjmowaniu i rozpatrywaniu wniosków o świadczenia rodzinne, zaliczkę alimentacyjną oraz fundusz alimentacyjny; wydawaniu decyzji administracyjnych z zakresu świadczeń rodzinnych,  zaliczki alimentacyjnej oraz funduszu alimentacyjnego; prowadzeniu postępowań administracyjnych w związku z koordynacją systemów zabezpieczenia społecznego w przypadku przemieszczania się osób w granicach Unii Europejskiej i Europejskiego Obszaru Gospodarczego; prowadzeniu procedury odwoławczej; prowadzeniu postępowań administracyjnych w zakresie umarzania, rozkładania na raty, odraczania terminu płatności świadczeń nienależnie pobranych; prowadzeniu postępowania wobec dłużników alimentacyjnych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ramach powyższego zadania w 2008 roku wypłacono 2.188 świadczeń pielęgnacyjnych dla 184 rodzin; 29.043 zasiłki pielęgnacyjne dla 2.420 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4253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osób, z czego 1.040 to zasiłki pielęgnacyjne wypłacane średniomiesięcznie dla 90 osób w wieku powyżej 75 roku życia; 96.790 zasiłków rodzinnych dla średniomiesięcznie 8.000 dzieci; 32.804 dodatków do zasiłków rodzinnych; 15.304 zaliczki alimentacyjne dla średniomiesięcznie 1.700 dzieci; 1.263 jednorazowe zapomogi z tytułu urodzenia się dziecka oraz 4.909 świadczeń z funduszu alimentacyjnego średniomiesięcznie dla 1.640 dzieci.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2008 roku Dział Świadczeń Rodzinnych realizował wypłatę świadczeń rodzinnych dla około 7.000 rodzin. W stosunku do 1.300 dłużników alimentacyjnych prowadzone było postępowanie administracyjne wynikające z przepisów ustawy o postępowaniu wobec dłużników alimentacyjnych, a także przepisów ustawy o pomocy osobom uprawnionym do alimentów. Od października 2008 roku realizowane są nowe zadania polegające na wypłacie świadczeń z funduszu alimentacyjnego. Na dzień 31 grudnia 2008 roku świadczenia z funduszu alimentacyjnego wypłacono na rzecz 1.027 rodzin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atki bezpośrednie ponoszone w ramach zadania związane były przede wszystkim z wypłatą ww. świadczeń. Pozostałe wydatki bezpośrednie  dotyczyły kosztów zakupu druków i artykułów papierniczych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9"/>
        <w:numPr>
          <w:ilvl w:val="0"/>
          <w:numId w:val="2"/>
        </w:numPr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0" w:after="0"/>
        <w:ind w:left="797" w:right="0" w:hanging="360"/>
        <w:rPr/>
      </w:pPr>
      <w:r>
        <w:rPr/>
        <w:t>Realizacja zadań wynikających z programu</w:t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1639" w:leader="none"/>
          <w:tab w:val="left" w:pos="2432" w:leader="none"/>
          <w:tab w:val="left" w:pos="3225" w:leader="none"/>
          <w:tab w:val="left" w:pos="4018" w:leader="none"/>
          <w:tab w:val="left" w:pos="4814" w:leader="none"/>
          <w:tab w:val="center" w:pos="6364" w:leader="none"/>
          <w:tab w:val="center" w:pos="7157" w:leader="none"/>
          <w:tab w:val="center" w:pos="7950" w:leader="none"/>
          <w:tab w:val="right" w:pos="8092" w:leader="none"/>
          <w:tab w:val="center" w:pos="8743" w:leader="none"/>
          <w:tab w:val="right" w:pos="8885" w:leader="none"/>
          <w:tab w:val="right" w:pos="9382" w:leader="none"/>
          <w:tab w:val="center" w:pos="9536" w:leader="none"/>
          <w:tab w:val="right" w:pos="9678" w:leader="none"/>
          <w:tab w:val="right" w:pos="10175" w:leader="none"/>
          <w:tab w:val="center" w:pos="10332" w:leader="none"/>
          <w:tab w:val="right" w:pos="10471" w:leader="none"/>
          <w:tab w:val="right" w:pos="10552" w:leader="none"/>
          <w:tab w:val="right" w:pos="10968" w:leader="none"/>
          <w:tab w:val="right" w:pos="11264" w:leader="none"/>
          <w:tab w:val="right" w:pos="11345" w:leader="none"/>
          <w:tab w:val="right" w:pos="11761" w:leader="none"/>
          <w:tab w:val="right" w:pos="11932" w:leader="none"/>
          <w:tab w:val="right" w:pos="12060" w:leader="none"/>
          <w:tab w:val="right" w:pos="12138" w:leader="none"/>
          <w:tab w:val="right" w:pos="12554" w:leader="none"/>
          <w:tab w:val="right" w:pos="12725" w:leader="none"/>
          <w:tab w:val="right" w:pos="12931" w:leader="none"/>
          <w:tab w:val="right" w:pos="13350" w:leader="none"/>
          <w:tab w:val="right" w:pos="13518" w:leader="none"/>
          <w:tab w:val="right" w:pos="13724" w:leader="none"/>
          <w:tab w:val="right" w:pos="14311" w:leader="none"/>
          <w:tab w:val="right" w:pos="14520" w:leader="none"/>
          <w:tab w:val="right" w:pos="15104" w:leader="none"/>
          <w:tab w:val="right" w:pos="15900" w:leader="none"/>
        </w:tabs>
        <w:spacing w:before="0" w:after="0"/>
        <w:ind w:left="797" w:right="0" w:hanging="0"/>
        <w:rPr/>
      </w:pPr>
      <w:r>
        <w:rPr/>
        <w:t>na rzecz społeczności romskiej w Polsce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371" w:leader="none"/>
          <w:tab w:val="left" w:pos="3588" w:leader="none"/>
          <w:tab w:val="right" w:pos="10170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  <w:t xml:space="preserve">  </w:t>
      </w:r>
      <w:r>
        <w:rPr>
          <w:rFonts w:cs="Arial" w:ascii="Arial" w:hAnsi="Arial"/>
          <w:color w:val="000000"/>
          <w:sz w:val="16"/>
          <w:szCs w:val="16"/>
        </w:rPr>
        <w:t>09/MOP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115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>2,20</w:t>
      </w:r>
      <w:r>
        <w:rPr>
          <w:rFonts w:cs="Arial" w:ascii="Arial" w:hAnsi="Arial"/>
          <w:i/>
          <w:iCs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52.910,00</w:t>
        <w:tab/>
        <w:t>124.788,47</w:t>
        <w:tab/>
        <w:t>177.698,47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30" w:leader="none"/>
          <w:tab w:val="right" w:pos="12450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ab/>
        <w:t>2,20</w:t>
        <w:tab/>
        <w:t>45.542,79</w:t>
        <w:tab/>
        <w:t>124.111,59</w:t>
        <w:tab/>
        <w:t>169.654,38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86,08%</w:t>
        <w:tab/>
        <w:t>99,46%</w:t>
        <w:tab/>
        <w:t>95,47%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elem zadania było doprowadzenie do pełnego uczestnictwa Romów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>w życiu społecznym i zniwelowanie różnic dzielących tę grupę od reszty społeczeństwa. Programem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„Przedszkole jako możliwość zapewnienia dzieciom romskim właściwych warunków prawidłowego rozwoju oraz przygotowania do rozpoczęcia nauki w szkole”</w:t>
      </w:r>
      <w:r>
        <w:rPr>
          <w:rFonts w:cs="Arial" w:ascii="Arial" w:hAnsi="Arial"/>
          <w:color w:val="000000"/>
          <w:sz w:val="16"/>
          <w:szCs w:val="16"/>
        </w:rPr>
        <w:t xml:space="preserve"> objętych zostało 6 dzieci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>poprzez sfinansowanie ich pobytu w przedszkolach, w tym także poniesienia kosztów ich ub</w:t>
      </w:r>
      <w:r>
        <w:rPr>
          <w:rFonts w:cs="Arial" w:ascii="Arial" w:hAnsi="Arial"/>
          <w:sz w:val="16"/>
          <w:szCs w:val="16"/>
        </w:rPr>
        <w:t xml:space="preserve">ezpieczenia, zajęć dodatkowych oraz zakupu podręczników i artykułów szkolnych.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W ramach projektu </w:t>
      </w:r>
      <w:r>
        <w:rPr>
          <w:rFonts w:cs="Arial" w:ascii="Arial" w:hAnsi="Arial"/>
          <w:i/>
          <w:iCs/>
          <w:sz w:val="16"/>
          <w:szCs w:val="16"/>
        </w:rPr>
        <w:t>„Asystent edukacji romskiej”</w:t>
      </w:r>
      <w:r>
        <w:rPr>
          <w:rFonts w:cs="Arial" w:ascii="Arial" w:hAnsi="Arial"/>
          <w:sz w:val="16"/>
          <w:szCs w:val="16"/>
        </w:rPr>
        <w:t xml:space="preserve"> zatrudnione były 2 osoby ze społeczności romskiej, których zadaniem było zapewnienie wszechstronnej pomocy uczniom romskim w kontaktach ze środowiskiem szkolnym; budowanie wśród uczniów romskich pozytywnego obrazu szkoły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korzyści płynących z wykształcenia; zapewnienie wsparcia emocjonalnego dla uczniów; budowanie dobrego kontaktu między rodzicami dzieci romskich a szkołą; informowanie rodziców o przebiegu nauki; kontrola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ekwencji uczniów i postępów w nauce. Opieką asystenta romskiego objęto 18 dzieci romskich uczęszczających do szkół podstawowych oraz gimnazjów. 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ramach rozwijania talentów muzycznych wśród dzieci romskich z terenu miasta Płocka sfinansowano naukę gry na instrumentach muzycznych dwójki dzieci ze społeczności romskiej z terenu miasta Płocka. Nauka tych 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4253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zieci miała charakter indywidualnych lekcji pod kierunkiem profesjonalistów – nauczycieli z Państwowej Wyższej szkoły Muzycznej w Płocku. Lekcje gry na skrzypcach i akordeonie odbywały się w okresie od października do grudnia 2008 roku i miały charakter cyklicznych spotkań z nauczycielem danego instrumentu. Lekcje te odbywały się dwa razy w tygodniu. W ramach realizacji tego projektu zakupiono instrumenty muzyczne: skrzypce i akordeon, z których korzystają dzieci romskie uczęszczające na zajęcia nauki gry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W ramach realizacji projektu </w:t>
      </w:r>
      <w:r>
        <w:rPr>
          <w:rFonts w:cs="Arial" w:ascii="Arial" w:hAnsi="Arial"/>
          <w:i/>
          <w:sz w:val="16"/>
          <w:szCs w:val="16"/>
        </w:rPr>
        <w:t>„Podręczniki i przybory szkolne dla uczniów romskich przełamaniem bariery finansowej dla ukończenia szkoły”</w:t>
      </w:r>
      <w:r>
        <w:rPr>
          <w:rFonts w:cs="Arial" w:ascii="Arial" w:hAnsi="Arial"/>
          <w:sz w:val="16"/>
          <w:szCs w:val="16"/>
        </w:rPr>
        <w:t xml:space="preserve"> zakupiono podręczniki i przybory szkolne dla 17 dzieci romskich uczęszczających do szkoły podstawowej i gimnazjum.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ramach realizacji projektu pn. </w:t>
      </w:r>
      <w:r>
        <w:rPr>
          <w:rFonts w:cs="Arial" w:ascii="Arial" w:hAnsi="Arial"/>
          <w:i/>
          <w:sz w:val="16"/>
          <w:szCs w:val="16"/>
        </w:rPr>
        <w:t>„Czas jako wartość ponadkulturowa”</w:t>
      </w:r>
      <w:r>
        <w:rPr>
          <w:rFonts w:cs="Arial" w:ascii="Arial" w:hAnsi="Arial"/>
          <w:sz w:val="16"/>
          <w:szCs w:val="16"/>
        </w:rPr>
        <w:t xml:space="preserve"> wydano czterostronicowy kalendarz promujący Romów w ich środowisku lokalnym. 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4" w:hanging="0"/>
        <w:rPr/>
      </w:pPr>
      <w:r>
        <w:rPr>
          <w:rFonts w:cs="Arial" w:ascii="Arial" w:hAnsi="Arial"/>
          <w:sz w:val="16"/>
          <w:szCs w:val="16"/>
        </w:rPr>
        <w:t>Miejski Ośrodek Pomocy Społecznej wystąpił ponadto w okresie sprawozdawczym z 6 wnioskami do Mazowieckiego Urzędu Wojewódzkiego o umożliwienie realizacji w 2009 roku następujących projektów: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„Przedszkole jako możliwość zapewnienia dzieciom romskim właściwych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4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warunków prawidłowego rozwoju oraz przygotowania do rozpoczęcia  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4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nauki w szkole”,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4" w:hanging="0"/>
        <w:rPr/>
      </w:pPr>
      <w:r>
        <w:rPr>
          <w:rFonts w:cs="Arial" w:ascii="Arial" w:hAnsi="Arial"/>
          <w:sz w:val="16"/>
          <w:szCs w:val="16"/>
        </w:rPr>
        <w:t>- „Asystent edukacji romskiej”,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„Podręczniki i przybory szkolne dla uczniów romskich przełamaniem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4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bariery finansowej dla ukończenia szkoły”,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4" w:hanging="0"/>
        <w:rPr/>
      </w:pPr>
      <w:r>
        <w:rPr>
          <w:rFonts w:cs="Arial" w:ascii="Arial" w:hAnsi="Arial"/>
          <w:sz w:val="16"/>
          <w:szCs w:val="16"/>
        </w:rPr>
        <w:t>- „Rozwój talentów artystycznych wśród dzieci romskich”,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4" w:hanging="0"/>
        <w:rPr/>
      </w:pPr>
      <w:r>
        <w:rPr>
          <w:rFonts w:cs="Arial" w:ascii="Arial" w:hAnsi="Arial"/>
          <w:sz w:val="16"/>
          <w:szCs w:val="16"/>
        </w:rPr>
        <w:t>- „Spotkania z kulturą romską”,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„Integracyjne spotkanie opłatkowo – mikołajkowe”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atki bezpośrednie zadania związane są z realizacją edukacji przedszkolnej na rzecz dzieci romskich oraz z wypłatą wynagrodzeń bezosobowych na rzecz asystenta edukacji romskiej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ind w:right="5953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59" w:leader="none"/>
          <w:tab w:val="center" w:pos="10516" w:leader="none"/>
        </w:tabs>
        <w:autoSpaceDE w:val="false"/>
        <w:ind w:left="3969" w:right="566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Heading9"/>
        <w:numPr>
          <w:ilvl w:val="0"/>
          <w:numId w:val="2"/>
        </w:numPr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0" w:after="0"/>
        <w:ind w:left="797" w:right="0" w:hanging="360"/>
        <w:rPr>
          <w:color w:val="000000"/>
        </w:rPr>
      </w:pPr>
      <w:r>
        <w:rPr>
          <w:color w:val="000000"/>
        </w:rPr>
        <w:t>Zapewnienie wsparcia społecznego</w:t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1639" w:leader="none"/>
          <w:tab w:val="left" w:pos="2432" w:leader="none"/>
          <w:tab w:val="left" w:pos="3225" w:leader="none"/>
          <w:tab w:val="left" w:pos="4018" w:leader="none"/>
          <w:tab w:val="left" w:pos="4814" w:leader="none"/>
          <w:tab w:val="center" w:pos="6364" w:leader="none"/>
          <w:tab w:val="center" w:pos="7157" w:leader="none"/>
          <w:tab w:val="center" w:pos="7950" w:leader="none"/>
          <w:tab w:val="right" w:pos="8092" w:leader="none"/>
          <w:tab w:val="center" w:pos="8743" w:leader="none"/>
          <w:tab w:val="right" w:pos="8885" w:leader="none"/>
          <w:tab w:val="right" w:pos="9382" w:leader="none"/>
          <w:tab w:val="center" w:pos="9536" w:leader="none"/>
          <w:tab w:val="right" w:pos="9678" w:leader="none"/>
          <w:tab w:val="right" w:pos="10175" w:leader="none"/>
          <w:tab w:val="center" w:pos="10332" w:leader="none"/>
          <w:tab w:val="right" w:pos="10471" w:leader="none"/>
          <w:tab w:val="right" w:pos="10552" w:leader="none"/>
          <w:tab w:val="right" w:pos="10968" w:leader="none"/>
          <w:tab w:val="right" w:pos="11264" w:leader="none"/>
          <w:tab w:val="right" w:pos="11345" w:leader="none"/>
          <w:tab w:val="right" w:pos="11761" w:leader="none"/>
          <w:tab w:val="right" w:pos="11932" w:leader="none"/>
          <w:tab w:val="right" w:pos="12060" w:leader="none"/>
          <w:tab w:val="right" w:pos="12138" w:leader="none"/>
          <w:tab w:val="right" w:pos="12554" w:leader="none"/>
          <w:tab w:val="right" w:pos="12725" w:leader="none"/>
          <w:tab w:val="right" w:pos="12931" w:leader="none"/>
          <w:tab w:val="right" w:pos="13350" w:leader="none"/>
          <w:tab w:val="right" w:pos="13518" w:leader="none"/>
          <w:tab w:val="right" w:pos="13724" w:leader="none"/>
          <w:tab w:val="right" w:pos="14311" w:leader="none"/>
          <w:tab w:val="right" w:pos="14520" w:leader="none"/>
          <w:tab w:val="right" w:pos="15104" w:leader="none"/>
          <w:tab w:val="right" w:pos="15900" w:leader="none"/>
        </w:tabs>
        <w:spacing w:before="0" w:after="0"/>
        <w:ind w:left="797" w:right="0" w:hanging="0"/>
        <w:rPr>
          <w:color w:val="000000"/>
        </w:rPr>
      </w:pPr>
      <w:r>
        <w:rPr>
          <w:color w:val="000000"/>
        </w:rPr>
        <w:t>osobom z zaburzeniami psychicznymi</w:t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1639" w:leader="none"/>
          <w:tab w:val="left" w:pos="2432" w:leader="none"/>
          <w:tab w:val="left" w:pos="3225" w:leader="none"/>
          <w:tab w:val="left" w:pos="4018" w:leader="none"/>
          <w:tab w:val="left" w:pos="4814" w:leader="none"/>
          <w:tab w:val="center" w:pos="6364" w:leader="none"/>
          <w:tab w:val="center" w:pos="7157" w:leader="none"/>
          <w:tab w:val="center" w:pos="7950" w:leader="none"/>
          <w:tab w:val="right" w:pos="8092" w:leader="none"/>
          <w:tab w:val="center" w:pos="8743" w:leader="none"/>
          <w:tab w:val="right" w:pos="8885" w:leader="none"/>
          <w:tab w:val="right" w:pos="9382" w:leader="none"/>
          <w:tab w:val="center" w:pos="9536" w:leader="none"/>
          <w:tab w:val="right" w:pos="9678" w:leader="none"/>
          <w:tab w:val="right" w:pos="10175" w:leader="none"/>
          <w:tab w:val="center" w:pos="10332" w:leader="none"/>
          <w:tab w:val="right" w:pos="10471" w:leader="none"/>
          <w:tab w:val="right" w:pos="10552" w:leader="none"/>
          <w:tab w:val="right" w:pos="10968" w:leader="none"/>
          <w:tab w:val="right" w:pos="11264" w:leader="none"/>
          <w:tab w:val="right" w:pos="11345" w:leader="none"/>
          <w:tab w:val="right" w:pos="11761" w:leader="none"/>
          <w:tab w:val="right" w:pos="11932" w:leader="none"/>
          <w:tab w:val="right" w:pos="12060" w:leader="none"/>
          <w:tab w:val="right" w:pos="12138" w:leader="none"/>
          <w:tab w:val="right" w:pos="12554" w:leader="none"/>
          <w:tab w:val="right" w:pos="12725" w:leader="none"/>
          <w:tab w:val="right" w:pos="12931" w:leader="none"/>
          <w:tab w:val="right" w:pos="13350" w:leader="none"/>
          <w:tab w:val="right" w:pos="13518" w:leader="none"/>
          <w:tab w:val="right" w:pos="13724" w:leader="none"/>
          <w:tab w:val="right" w:pos="14311" w:leader="none"/>
          <w:tab w:val="right" w:pos="14520" w:leader="none"/>
          <w:tab w:val="right" w:pos="15104" w:leader="none"/>
          <w:tab w:val="right" w:pos="15900" w:leader="none"/>
        </w:tabs>
        <w:spacing w:before="0" w:after="0"/>
        <w:ind w:left="797" w:right="0" w:hanging="0"/>
        <w:rPr>
          <w:color w:val="000000"/>
        </w:rPr>
      </w:pPr>
      <w:r>
        <w:rPr>
          <w:color w:val="000000"/>
        </w:rPr>
        <w:t>poprzez wszechstronne działania</w:t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1639" w:leader="none"/>
          <w:tab w:val="left" w:pos="2432" w:leader="none"/>
          <w:tab w:val="left" w:pos="3225" w:leader="none"/>
          <w:tab w:val="left" w:pos="4018" w:leader="none"/>
          <w:tab w:val="left" w:pos="4814" w:leader="none"/>
          <w:tab w:val="center" w:pos="6364" w:leader="none"/>
          <w:tab w:val="center" w:pos="7157" w:leader="none"/>
          <w:tab w:val="center" w:pos="7950" w:leader="none"/>
          <w:tab w:val="right" w:pos="8092" w:leader="none"/>
          <w:tab w:val="center" w:pos="8743" w:leader="none"/>
          <w:tab w:val="right" w:pos="8885" w:leader="none"/>
          <w:tab w:val="right" w:pos="9382" w:leader="none"/>
          <w:tab w:val="center" w:pos="9536" w:leader="none"/>
          <w:tab w:val="right" w:pos="9678" w:leader="none"/>
          <w:tab w:val="right" w:pos="10175" w:leader="none"/>
          <w:tab w:val="center" w:pos="10332" w:leader="none"/>
          <w:tab w:val="right" w:pos="10471" w:leader="none"/>
          <w:tab w:val="right" w:pos="10552" w:leader="none"/>
          <w:tab w:val="right" w:pos="10968" w:leader="none"/>
          <w:tab w:val="right" w:pos="11264" w:leader="none"/>
          <w:tab w:val="right" w:pos="11345" w:leader="none"/>
          <w:tab w:val="right" w:pos="11761" w:leader="none"/>
          <w:tab w:val="right" w:pos="11932" w:leader="none"/>
          <w:tab w:val="right" w:pos="12060" w:leader="none"/>
          <w:tab w:val="right" w:pos="12138" w:leader="none"/>
          <w:tab w:val="right" w:pos="12554" w:leader="none"/>
          <w:tab w:val="right" w:pos="12725" w:leader="none"/>
          <w:tab w:val="right" w:pos="12931" w:leader="none"/>
          <w:tab w:val="right" w:pos="13350" w:leader="none"/>
          <w:tab w:val="right" w:pos="13518" w:leader="none"/>
          <w:tab w:val="right" w:pos="13724" w:leader="none"/>
          <w:tab w:val="right" w:pos="14311" w:leader="none"/>
          <w:tab w:val="right" w:pos="14520" w:leader="none"/>
          <w:tab w:val="right" w:pos="15104" w:leader="none"/>
          <w:tab w:val="right" w:pos="15900" w:leader="none"/>
        </w:tabs>
        <w:spacing w:before="0" w:after="0"/>
        <w:ind w:left="797" w:right="0" w:hanging="0"/>
        <w:rPr>
          <w:color w:val="000000"/>
        </w:rPr>
      </w:pPr>
      <w:r>
        <w:rPr>
          <w:color w:val="000000"/>
        </w:rPr>
        <w:t xml:space="preserve">rehabilitacyjne realizowane w </w:t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1639" w:leader="none"/>
          <w:tab w:val="left" w:pos="2432" w:leader="none"/>
          <w:tab w:val="left" w:pos="3225" w:leader="none"/>
          <w:tab w:val="left" w:pos="4018" w:leader="none"/>
          <w:tab w:val="left" w:pos="4814" w:leader="none"/>
          <w:tab w:val="center" w:pos="6364" w:leader="none"/>
          <w:tab w:val="center" w:pos="7157" w:leader="none"/>
          <w:tab w:val="center" w:pos="7950" w:leader="none"/>
          <w:tab w:val="right" w:pos="8092" w:leader="none"/>
          <w:tab w:val="center" w:pos="8743" w:leader="none"/>
          <w:tab w:val="right" w:pos="8885" w:leader="none"/>
          <w:tab w:val="right" w:pos="9382" w:leader="none"/>
          <w:tab w:val="center" w:pos="9536" w:leader="none"/>
          <w:tab w:val="right" w:pos="9678" w:leader="none"/>
          <w:tab w:val="right" w:pos="10175" w:leader="none"/>
          <w:tab w:val="center" w:pos="10332" w:leader="none"/>
          <w:tab w:val="right" w:pos="10471" w:leader="none"/>
          <w:tab w:val="right" w:pos="10552" w:leader="none"/>
          <w:tab w:val="right" w:pos="10968" w:leader="none"/>
          <w:tab w:val="right" w:pos="11264" w:leader="none"/>
          <w:tab w:val="right" w:pos="11345" w:leader="none"/>
          <w:tab w:val="right" w:pos="11761" w:leader="none"/>
          <w:tab w:val="right" w:pos="11932" w:leader="none"/>
          <w:tab w:val="right" w:pos="12060" w:leader="none"/>
          <w:tab w:val="right" w:pos="12138" w:leader="none"/>
          <w:tab w:val="right" w:pos="12554" w:leader="none"/>
          <w:tab w:val="right" w:pos="12725" w:leader="none"/>
          <w:tab w:val="right" w:pos="12931" w:leader="none"/>
          <w:tab w:val="right" w:pos="13350" w:leader="none"/>
          <w:tab w:val="right" w:pos="13518" w:leader="none"/>
          <w:tab w:val="right" w:pos="13724" w:leader="none"/>
          <w:tab w:val="right" w:pos="14311" w:leader="none"/>
          <w:tab w:val="right" w:pos="14520" w:leader="none"/>
          <w:tab w:val="right" w:pos="15104" w:leader="none"/>
          <w:tab w:val="right" w:pos="15900" w:leader="none"/>
        </w:tabs>
        <w:spacing w:before="0" w:after="0"/>
        <w:ind w:left="797" w:right="0" w:hanging="0"/>
        <w:rPr>
          <w:color w:val="000000"/>
        </w:rPr>
      </w:pPr>
      <w:r>
        <w:rPr>
          <w:color w:val="000000"/>
        </w:rPr>
        <w:t xml:space="preserve">Środowiskowym  Domu Samopomocy </w:t>
      </w:r>
    </w:p>
    <w:p>
      <w:pPr>
        <w:pStyle w:val="Normal"/>
        <w:widowControl w:val="false"/>
        <w:tabs>
          <w:tab w:val="clear" w:pos="720"/>
          <w:tab w:val="right" w:pos="83" w:leader="none"/>
          <w:tab w:val="left" w:pos="371" w:leader="none"/>
          <w:tab w:val="left" w:pos="3588" w:leader="none"/>
          <w:tab w:val="left" w:pos="9345" w:leader="none"/>
          <w:tab w:val="right" w:pos="9855" w:leader="none"/>
          <w:tab w:val="right" w:pos="10834" w:leader="none"/>
          <w:tab w:val="right" w:pos="12124" w:leader="none"/>
          <w:tab w:val="right" w:pos="13294" w:leader="none"/>
          <w:tab w:val="right" w:pos="14674" w:leader="none"/>
        </w:tabs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10/MOP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115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an</w:t>
        <w:tab/>
        <w:tab/>
        <w:tab/>
        <w:tab/>
        <w:tab/>
        <w:t>17,23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16"/>
          <w:szCs w:val="16"/>
        </w:rPr>
        <w:t>29.772,00</w:t>
        <w:tab/>
        <w:t>977.320,63</w:t>
        <w:tab/>
        <w:t>1.007.092,63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30" w:leader="none"/>
          <w:tab w:val="right" w:pos="12450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ab/>
        <w:t>17,23</w:t>
        <w:tab/>
        <w:t>29.101,17</w:t>
        <w:tab/>
        <w:t>972.019,38</w:t>
        <w:tab/>
        <w:t>1.001.120,55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97,75</w:t>
      </w:r>
      <w:r>
        <w:rPr>
          <w:rFonts w:cs="Arial" w:ascii="Arial" w:hAnsi="Arial"/>
          <w:b/>
          <w:bCs/>
          <w:i/>
          <w:iCs/>
          <w:sz w:val="16"/>
          <w:szCs w:val="16"/>
        </w:rPr>
        <w:t>%</w:t>
      </w:r>
      <w:r>
        <w:rPr>
          <w:rFonts w:cs="Arial" w:ascii="Arial" w:hAnsi="Arial"/>
          <w:i/>
          <w:iCs/>
          <w:sz w:val="16"/>
          <w:szCs w:val="16"/>
        </w:rPr>
        <w:tab/>
        <w:t>99,46</w:t>
      </w:r>
      <w:r>
        <w:rPr>
          <w:rFonts w:cs="Arial" w:ascii="Arial" w:hAnsi="Arial"/>
          <w:b/>
          <w:bCs/>
          <w:i/>
          <w:iCs/>
          <w:sz w:val="16"/>
          <w:szCs w:val="16"/>
        </w:rPr>
        <w:t>%</w:t>
      </w:r>
      <w:r>
        <w:rPr>
          <w:rFonts w:cs="Arial" w:ascii="Arial" w:hAnsi="Arial"/>
          <w:i/>
          <w:iCs/>
          <w:sz w:val="16"/>
          <w:szCs w:val="16"/>
        </w:rPr>
        <w:tab/>
        <w:t>99,41</w:t>
      </w:r>
      <w:r>
        <w:rPr>
          <w:rFonts w:cs="Arial" w:ascii="Arial" w:hAnsi="Arial"/>
          <w:b/>
          <w:bCs/>
          <w:i/>
          <w:iCs/>
          <w:sz w:val="16"/>
          <w:szCs w:val="16"/>
        </w:rPr>
        <w:t>%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669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kres rzeczowy zadania obejmuje podejmowanie działań zmierzających do poprawy funkcjonowania w środowisku osób z zaburzeniami 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4253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sychicznymi oraz osób niepełnosprawnych intelektualnie. Działania te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ejmowane w Środowiskowych Domach Samopomocy Nr 1 i Nr 2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ierunkowane są na prowadzenie postępowania wspierająco – rehabilitacyjnego, którego celem jest przyczynienie się do usamodzielnienia  uczestników Domów. Oczekiwanym rezultatem zadania jest stworzenie oparcia społecznego poprzez świadczenie usług dostosowanych do potrzeb i zainteresowań uczestników oraz ich możliwości psychofizycznych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sz w:val="16"/>
          <w:szCs w:val="16"/>
        </w:rPr>
        <w:t xml:space="preserve">Środowiskowe Domy Samopomocy są placówkami pobytu dziennego. 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Z uczestnictwa w Środowiskowym Dom Samopomocy Nr 1 w 2008 roku skorzystało 27 osób z zaburzeniami psychicznymi, zaś z uczestnictwa w Środowiskowym Domu Samopomocy Nr 2 skorzystało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6 osób niepełnosprawnych intelektualnie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atki bezpośrednie związane były przede wszystkim z zakupem materiałów do prowadzenia zajęć wspierająco – rehabilitacyjnych w  pracowni gospodarstwa  domowego, pracowniach plastyczno – technicznych i pracowniach gimnastyczno – rehabilitacyjnych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ind w:right="566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ind w:right="566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ind w:right="566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547" w:leader="none"/>
        </w:tabs>
        <w:autoSpaceDE w:val="false"/>
        <w:ind w:right="566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9"/>
        <w:numPr>
          <w:ilvl w:val="0"/>
          <w:numId w:val="2"/>
        </w:numPr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0" w:after="0"/>
        <w:ind w:left="797" w:right="0" w:hanging="360"/>
        <w:rPr/>
      </w:pPr>
      <w:r>
        <w:rPr/>
        <w:t>Rozpoznawanie potrzeb osób i rodzin oraz</w:t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1639" w:leader="none"/>
          <w:tab w:val="left" w:pos="2432" w:leader="none"/>
          <w:tab w:val="left" w:pos="3225" w:leader="none"/>
          <w:tab w:val="left" w:pos="4018" w:leader="none"/>
          <w:tab w:val="left" w:pos="4814" w:leader="none"/>
          <w:tab w:val="center" w:pos="6364" w:leader="none"/>
          <w:tab w:val="center" w:pos="7157" w:leader="none"/>
          <w:tab w:val="center" w:pos="7950" w:leader="none"/>
          <w:tab w:val="right" w:pos="8092" w:leader="none"/>
          <w:tab w:val="center" w:pos="8743" w:leader="none"/>
          <w:tab w:val="right" w:pos="8885" w:leader="none"/>
          <w:tab w:val="right" w:pos="9382" w:leader="none"/>
          <w:tab w:val="center" w:pos="9536" w:leader="none"/>
          <w:tab w:val="right" w:pos="9678" w:leader="none"/>
          <w:tab w:val="right" w:pos="10175" w:leader="none"/>
          <w:tab w:val="center" w:pos="10332" w:leader="none"/>
          <w:tab w:val="right" w:pos="10471" w:leader="none"/>
          <w:tab w:val="right" w:pos="10552" w:leader="none"/>
          <w:tab w:val="right" w:pos="10968" w:leader="none"/>
          <w:tab w:val="right" w:pos="11264" w:leader="none"/>
          <w:tab w:val="right" w:pos="11345" w:leader="none"/>
          <w:tab w:val="right" w:pos="11761" w:leader="none"/>
          <w:tab w:val="right" w:pos="11932" w:leader="none"/>
          <w:tab w:val="right" w:pos="12060" w:leader="none"/>
          <w:tab w:val="right" w:pos="12138" w:leader="none"/>
          <w:tab w:val="right" w:pos="12554" w:leader="none"/>
          <w:tab w:val="right" w:pos="12725" w:leader="none"/>
          <w:tab w:val="right" w:pos="12931" w:leader="none"/>
          <w:tab w:val="right" w:pos="13350" w:leader="none"/>
          <w:tab w:val="right" w:pos="13518" w:leader="none"/>
          <w:tab w:val="right" w:pos="13724" w:leader="none"/>
          <w:tab w:val="right" w:pos="14311" w:leader="none"/>
          <w:tab w:val="right" w:pos="14520" w:leader="none"/>
          <w:tab w:val="right" w:pos="15104" w:leader="none"/>
          <w:tab w:val="right" w:pos="15900" w:leader="none"/>
        </w:tabs>
        <w:spacing w:before="0" w:after="0"/>
        <w:ind w:left="797" w:right="0" w:hanging="0"/>
        <w:rPr/>
      </w:pPr>
      <w:r>
        <w:rPr/>
        <w:t xml:space="preserve">pomoc w wychodzeniu z trudnej sytuacji </w:t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1639" w:leader="none"/>
          <w:tab w:val="left" w:pos="2432" w:leader="none"/>
          <w:tab w:val="left" w:pos="3225" w:leader="none"/>
          <w:tab w:val="left" w:pos="4018" w:leader="none"/>
          <w:tab w:val="left" w:pos="4814" w:leader="none"/>
          <w:tab w:val="center" w:pos="6364" w:leader="none"/>
          <w:tab w:val="center" w:pos="7157" w:leader="none"/>
          <w:tab w:val="center" w:pos="7950" w:leader="none"/>
          <w:tab w:val="right" w:pos="8092" w:leader="none"/>
          <w:tab w:val="center" w:pos="8743" w:leader="none"/>
          <w:tab w:val="right" w:pos="8885" w:leader="none"/>
          <w:tab w:val="right" w:pos="9382" w:leader="none"/>
          <w:tab w:val="center" w:pos="9536" w:leader="none"/>
          <w:tab w:val="right" w:pos="9678" w:leader="none"/>
          <w:tab w:val="right" w:pos="10175" w:leader="none"/>
          <w:tab w:val="center" w:pos="10332" w:leader="none"/>
          <w:tab w:val="right" w:pos="10471" w:leader="none"/>
          <w:tab w:val="right" w:pos="10552" w:leader="none"/>
          <w:tab w:val="right" w:pos="10968" w:leader="none"/>
          <w:tab w:val="right" w:pos="11264" w:leader="none"/>
          <w:tab w:val="right" w:pos="11345" w:leader="none"/>
          <w:tab w:val="right" w:pos="11761" w:leader="none"/>
          <w:tab w:val="right" w:pos="11932" w:leader="none"/>
          <w:tab w:val="right" w:pos="12060" w:leader="none"/>
          <w:tab w:val="right" w:pos="12138" w:leader="none"/>
          <w:tab w:val="right" w:pos="12554" w:leader="none"/>
          <w:tab w:val="right" w:pos="12725" w:leader="none"/>
          <w:tab w:val="right" w:pos="12931" w:leader="none"/>
          <w:tab w:val="right" w:pos="13350" w:leader="none"/>
          <w:tab w:val="right" w:pos="13518" w:leader="none"/>
          <w:tab w:val="right" w:pos="13724" w:leader="none"/>
          <w:tab w:val="right" w:pos="14311" w:leader="none"/>
          <w:tab w:val="right" w:pos="14520" w:leader="none"/>
          <w:tab w:val="right" w:pos="15104" w:leader="none"/>
          <w:tab w:val="right" w:pos="15900" w:leader="none"/>
        </w:tabs>
        <w:spacing w:before="0" w:after="0"/>
        <w:ind w:left="797" w:right="0" w:hanging="0"/>
        <w:rPr/>
      </w:pPr>
      <w:r>
        <w:rPr/>
        <w:t>życiowej związanej z zaistnieniem</w:t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1639" w:leader="none"/>
          <w:tab w:val="left" w:pos="2432" w:leader="none"/>
          <w:tab w:val="left" w:pos="3225" w:leader="none"/>
          <w:tab w:val="left" w:pos="4018" w:leader="none"/>
          <w:tab w:val="left" w:pos="4814" w:leader="none"/>
          <w:tab w:val="center" w:pos="6364" w:leader="none"/>
          <w:tab w:val="center" w:pos="7157" w:leader="none"/>
          <w:tab w:val="center" w:pos="7950" w:leader="none"/>
          <w:tab w:val="right" w:pos="8092" w:leader="none"/>
          <w:tab w:val="center" w:pos="8743" w:leader="none"/>
          <w:tab w:val="right" w:pos="8885" w:leader="none"/>
          <w:tab w:val="right" w:pos="9382" w:leader="none"/>
          <w:tab w:val="center" w:pos="9536" w:leader="none"/>
          <w:tab w:val="right" w:pos="9678" w:leader="none"/>
          <w:tab w:val="right" w:pos="10175" w:leader="none"/>
          <w:tab w:val="center" w:pos="10332" w:leader="none"/>
          <w:tab w:val="right" w:pos="10471" w:leader="none"/>
          <w:tab w:val="right" w:pos="10552" w:leader="none"/>
          <w:tab w:val="right" w:pos="10968" w:leader="none"/>
          <w:tab w:val="right" w:pos="11264" w:leader="none"/>
          <w:tab w:val="right" w:pos="11345" w:leader="none"/>
          <w:tab w:val="right" w:pos="11761" w:leader="none"/>
          <w:tab w:val="right" w:pos="11932" w:leader="none"/>
          <w:tab w:val="right" w:pos="12060" w:leader="none"/>
          <w:tab w:val="right" w:pos="12138" w:leader="none"/>
          <w:tab w:val="right" w:pos="12554" w:leader="none"/>
          <w:tab w:val="right" w:pos="12725" w:leader="none"/>
          <w:tab w:val="right" w:pos="12931" w:leader="none"/>
          <w:tab w:val="right" w:pos="13350" w:leader="none"/>
          <w:tab w:val="right" w:pos="13518" w:leader="none"/>
          <w:tab w:val="right" w:pos="13724" w:leader="none"/>
          <w:tab w:val="right" w:pos="14311" w:leader="none"/>
          <w:tab w:val="right" w:pos="14520" w:leader="none"/>
          <w:tab w:val="right" w:pos="15104" w:leader="none"/>
          <w:tab w:val="right" w:pos="15900" w:leader="none"/>
        </w:tabs>
        <w:spacing w:before="0" w:after="0"/>
        <w:ind w:left="797" w:right="0" w:hanging="0"/>
        <w:rPr/>
      </w:pPr>
      <w:r>
        <w:rPr/>
        <w:t>zdarzenia losowego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08" w:leader="none"/>
          <w:tab w:val="left" w:pos="4025" w:leader="none"/>
          <w:tab w:val="right" w:pos="10292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1/MOP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115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>0,00</w:t>
      </w:r>
      <w:r>
        <w:rPr>
          <w:rFonts w:cs="Arial" w:ascii="Arial" w:hAnsi="Arial"/>
          <w:i/>
          <w:iCs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8.000,00</w:t>
        <w:tab/>
        <w:t>0,00</w:t>
      </w:r>
      <w:r>
        <w:rPr>
          <w:rFonts w:cs="Arial" w:ascii="Arial" w:hAnsi="Arial"/>
          <w:i/>
          <w:iCs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48.000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30" w:leader="none"/>
          <w:tab w:val="right" w:pos="12450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ab/>
        <w:t>0,00</w:t>
        <w:tab/>
        <w:t>147.998,39</w:t>
        <w:tab/>
        <w:t>0,00</w:t>
        <w:tab/>
        <w:t>147.998,39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99,99</w:t>
      </w:r>
      <w:r>
        <w:rPr>
          <w:rFonts w:cs="Arial" w:ascii="Arial" w:hAnsi="Arial"/>
          <w:b/>
          <w:bCs/>
          <w:i/>
          <w:iCs/>
          <w:sz w:val="16"/>
          <w:szCs w:val="16"/>
        </w:rPr>
        <w:t>%</w:t>
      </w:r>
      <w:r>
        <w:rPr>
          <w:rFonts w:cs="Arial" w:ascii="Arial" w:hAnsi="Arial"/>
          <w:i/>
          <w:iCs/>
          <w:sz w:val="16"/>
          <w:szCs w:val="16"/>
        </w:rPr>
        <w:tab/>
        <w:t xml:space="preserve"> -</w:t>
        <w:tab/>
        <w:t>99,99</w:t>
      </w:r>
      <w:r>
        <w:rPr>
          <w:rFonts w:cs="Arial" w:ascii="Arial" w:hAnsi="Arial"/>
          <w:b/>
          <w:bCs/>
          <w:i/>
          <w:iCs/>
          <w:sz w:val="16"/>
          <w:szCs w:val="16"/>
        </w:rPr>
        <w:t>%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669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Zakres rzeczowy zadania obejmował przyznawanie i wypłacanie świadczeń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w formie pieniężnej osobom, które znalazły się w trudnej sytuacji życiowej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zaistniałej w wyniku wystąpienia zdarzenia losowego. W 2008 roku Miejski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Ośrodek Pomocy Społecznej w Płocku udzielił pomocy 30 rodzinom, które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poniosły straty w wyniku zdarzenia losowego.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4253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7" w:leader="none"/>
          <w:tab w:val="left" w:pos="827" w:leader="none"/>
          <w:tab w:val="right" w:pos="5293" w:leader="none"/>
          <w:tab w:val="left" w:pos="5383" w:leader="none"/>
          <w:tab w:val="left" w:pos="8798" w:leader="none"/>
          <w:tab w:val="right" w:pos="10292" w:leader="none"/>
          <w:tab w:val="center" w:pos="14316" w:leader="none"/>
          <w:tab w:val="right" w:pos="16044" w:leader="none"/>
          <w:tab w:val="right" w:pos="17334" w:leader="none"/>
          <w:tab w:val="right" w:pos="18504" w:leader="none"/>
          <w:tab w:val="right" w:pos="19884" w:leader="none"/>
        </w:tabs>
        <w:autoSpaceDE w:val="false"/>
        <w:spacing w:before="120" w:after="0"/>
        <w:ind w:left="797" w:hanging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Zadanie inwestycyjne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27" w:leader="none"/>
          <w:tab w:val="left" w:pos="4025" w:leader="none"/>
          <w:tab w:val="right" w:pos="10247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 xml:space="preserve">     </w:t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12MOPS/G</w:t>
      </w:r>
    </w:p>
    <w:p>
      <w:pPr>
        <w:pStyle w:val="Heading1"/>
        <w:tabs>
          <w:tab w:val="clear" w:pos="10915"/>
          <w:tab w:val="clear" w:pos="14175"/>
          <w:tab w:val="left" w:pos="0" w:leader="none"/>
          <w:tab w:val="left" w:pos="426" w:leader="none"/>
          <w:tab w:val="right" w:pos="520" w:leader="none"/>
          <w:tab w:val="left" w:pos="567" w:leader="none"/>
          <w:tab w:val="left" w:pos="610" w:leader="none"/>
          <w:tab w:val="left" w:pos="3969" w:leader="none"/>
          <w:tab w:val="left" w:pos="4025" w:leader="none"/>
          <w:tab w:val="center" w:pos="8647" w:leader="none"/>
          <w:tab w:val="left" w:pos="9072" w:leader="none"/>
          <w:tab w:val="left" w:pos="10694" w:leader="none"/>
          <w:tab w:val="right" w:pos="11271" w:leader="none"/>
          <w:tab w:val="left" w:pos="11766" w:leader="none"/>
          <w:tab w:val="right" w:pos="12465" w:leader="none"/>
          <w:tab w:val="left" w:pos="12900" w:leader="none"/>
          <w:tab w:val="right" w:pos="13750" w:leader="none"/>
          <w:tab w:val="left" w:pos="14347" w:leader="none"/>
          <w:tab w:val="right" w:pos="15168" w:leader="none"/>
        </w:tabs>
        <w:spacing w:before="60" w:after="0"/>
        <w:ind w:left="0" w:right="0" w:hanging="0"/>
        <w:rPr/>
      </w:pPr>
      <w:r>
        <w:rPr/>
        <w:t>plan</w:t>
        <w:tab/>
        <w:tab/>
        <w:tab/>
        <w:tab/>
        <w:tab/>
        <w:tab/>
        <w:tab/>
        <w:tab/>
        <w:tab/>
        <w:t xml:space="preserve">  0,00</w:t>
      </w:r>
      <w:r>
        <w:rPr>
          <w:sz w:val="20"/>
          <w:szCs w:val="20"/>
        </w:rPr>
        <w:tab/>
        <w:t xml:space="preserve">           </w:t>
      </w:r>
      <w:r>
        <w:rPr/>
        <w:t xml:space="preserve">185.000,00  </w:t>
        <w:tab/>
        <w:t xml:space="preserve">          0,00               185.000,00</w:t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00" w:leader="none"/>
          <w:tab w:val="right" w:pos="12512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ab/>
        <w:t>0,00</w:t>
        <w:tab/>
        <w:t>183.014.60</w:t>
        <w:tab/>
        <w:t>0,00</w:t>
        <w:tab/>
        <w:t>183.014,6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525" w:leader="none"/>
          <w:tab w:val="right" w:pos="13750" w:leader="none"/>
          <w:tab w:val="right" w:pos="15168" w:leader="none"/>
        </w:tabs>
        <w:autoSpaceDE w:val="false"/>
        <w:spacing w:before="6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98,93%</w:t>
        <w:tab/>
        <w:t>-</w:t>
        <w:tab/>
        <w:t>98,93%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left="3975" w:right="5953" w:hanging="0"/>
        <w:rPr/>
      </w:pPr>
      <w:r>
        <w:rPr>
          <w:rFonts w:cs="Arial" w:ascii="Arial" w:hAnsi="Arial"/>
          <w:sz w:val="16"/>
          <w:szCs w:val="16"/>
        </w:rPr>
        <w:t xml:space="preserve">W ramach powyższego zadania w 2008 roku w ramach wdrażania funduszu alimentacyjnego ze środków dotacji celowej budżetu państwa zakupiono 11 zestawów komputerowych, 12 drukarek, 2 kserokopiarki, klimatyzator oraz urządzenie wielofunkcyjne na potrzeby Działu Świadczeń Rodzinnych. W ramach wdrażania funduszu alimentacyjnego zakupiono także 15 zestawów komputerowych, notebook, 9 drukarek, skaner, niszczarkę oraz pozostałe wyposażenie dla potrzeb Działu Świadczeń Rodzinnych. Ponadto zakupiono 20 zestawów komputerowych oraz 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kserokopiarkę na potrzeby innych komórek organizacyjnych Miejskiego 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left="3975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rodka Pomocy Społecznej.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right="595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left" w:pos="11040" w:leader="none"/>
          <w:tab w:val="center" w:pos="11932" w:leader="none"/>
          <w:tab w:val="center" w:pos="13215" w:leader="none"/>
          <w:tab w:val="center" w:pos="14570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7" w:leader="none"/>
          <w:tab w:val="left" w:pos="827" w:leader="none"/>
          <w:tab w:val="right" w:pos="5293" w:leader="none"/>
          <w:tab w:val="left" w:pos="5383" w:leader="none"/>
          <w:tab w:val="left" w:pos="8798" w:leader="none"/>
          <w:tab w:val="right" w:pos="10292" w:leader="none"/>
          <w:tab w:val="center" w:pos="14316" w:leader="none"/>
          <w:tab w:val="right" w:pos="16044" w:leader="none"/>
          <w:tab w:val="right" w:pos="17334" w:leader="none"/>
          <w:tab w:val="right" w:pos="18504" w:leader="none"/>
          <w:tab w:val="right" w:pos="19884" w:leader="none"/>
        </w:tabs>
        <w:autoSpaceDE w:val="false"/>
        <w:spacing w:before="120" w:after="0"/>
        <w:ind w:left="797" w:hanging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Realizacja zadań Miejskiego Programu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12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Profilaktyki i Rozwiązywania Problemów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27" w:leader="none"/>
          <w:tab w:val="left" w:pos="4025" w:leader="none"/>
          <w:tab w:val="right" w:pos="10247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 xml:space="preserve">        Alkoholowych</w:t>
        <w:tab/>
        <w:tab/>
      </w:r>
      <w:r>
        <w:rPr>
          <w:rFonts w:cs="Arial" w:ascii="Arial" w:hAnsi="Arial"/>
          <w:color w:val="000000"/>
          <w:sz w:val="16"/>
          <w:szCs w:val="16"/>
        </w:rPr>
        <w:t>13/MOPS/G</w:t>
      </w:r>
    </w:p>
    <w:p>
      <w:pPr>
        <w:pStyle w:val="Heading1"/>
        <w:tabs>
          <w:tab w:val="clear" w:pos="10915"/>
          <w:tab w:val="clear" w:pos="14175"/>
          <w:tab w:val="left" w:pos="0" w:leader="none"/>
          <w:tab w:val="left" w:pos="426" w:leader="none"/>
          <w:tab w:val="right" w:pos="520" w:leader="none"/>
          <w:tab w:val="left" w:pos="567" w:leader="none"/>
          <w:tab w:val="left" w:pos="610" w:leader="none"/>
          <w:tab w:val="left" w:pos="3969" w:leader="none"/>
          <w:tab w:val="left" w:pos="4025" w:leader="none"/>
          <w:tab w:val="center" w:pos="8647" w:leader="none"/>
          <w:tab w:val="left" w:pos="9072" w:leader="none"/>
          <w:tab w:val="left" w:pos="10694" w:leader="none"/>
          <w:tab w:val="right" w:pos="11271" w:leader="none"/>
          <w:tab w:val="left" w:pos="11766" w:leader="none"/>
          <w:tab w:val="right" w:pos="12465" w:leader="none"/>
          <w:tab w:val="left" w:pos="12900" w:leader="none"/>
          <w:tab w:val="right" w:pos="13750" w:leader="none"/>
          <w:tab w:val="left" w:pos="14347" w:leader="none"/>
          <w:tab w:val="right" w:pos="15168" w:leader="none"/>
        </w:tabs>
        <w:spacing w:before="60" w:after="0"/>
        <w:ind w:left="0" w:right="0" w:hanging="0"/>
        <w:rPr/>
      </w:pPr>
      <w:r>
        <w:rPr/>
        <w:t>plan</w:t>
        <w:tab/>
        <w:tab/>
        <w:tab/>
        <w:tab/>
        <w:tab/>
        <w:tab/>
        <w:tab/>
        <w:tab/>
        <w:tab/>
        <w:t xml:space="preserve">  0,00</w:t>
      </w:r>
      <w:r>
        <w:rPr>
          <w:sz w:val="20"/>
          <w:szCs w:val="20"/>
        </w:rPr>
        <w:tab/>
        <w:t xml:space="preserve">          </w:t>
      </w:r>
      <w:r>
        <w:rPr/>
        <w:t xml:space="preserve">  110.334,00</w:t>
        <w:tab/>
        <w:t xml:space="preserve">            0,00              110.334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00" w:leader="none"/>
          <w:tab w:val="right" w:pos="12512" w:leader="none"/>
          <w:tab w:val="right" w:pos="13750" w:leader="none"/>
          <w:tab w:val="right" w:pos="15168" w:leader="none"/>
        </w:tabs>
        <w:autoSpaceDE w:val="false"/>
        <w:spacing w:before="60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ab/>
        <w:t>0,00</w:t>
        <w:tab/>
        <w:t>88.707,78</w:t>
        <w:tab/>
        <w:t>0,00</w:t>
        <w:tab/>
        <w:t>88.707,78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525" w:leader="none"/>
          <w:tab w:val="right" w:pos="13750" w:leader="none"/>
          <w:tab w:val="right" w:pos="15168" w:leader="none"/>
        </w:tabs>
        <w:autoSpaceDE w:val="false"/>
        <w:spacing w:before="6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80,40%</w:t>
        <w:tab/>
        <w:t>-</w:t>
        <w:tab/>
        <w:t>80,40%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right="5953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lizacja zadania polega na udostępnianiu Pokoju Przyjaznych </w:t>
        <w:tab/>
        <w:t>Przesłuchań Sądom i Prokuraturze do przeprowadzania przesłuchań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dzieci i młodzieży, ofiar i świadków przestępstw. W 2008 roku odbyło się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w nim 39 przesłuchań. 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W ramach realizacji zakresu rzeczowego zadania w okresie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sprawozdawczym udzielono także schronienia i zapewniono nocleg 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right="5953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>29 osobom w Hostelu - „Domu dla osób doznających przemocy w rodzinie”.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Zrealizowano także dwa projek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560" w:leader="none"/>
          <w:tab w:val="left" w:pos="4111" w:leader="none"/>
        </w:tabs>
        <w:autoSpaceDE w:val="false"/>
        <w:ind w:left="4111" w:right="5953" w:hanging="14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V Spartakiadę pod hasłem </w:t>
      </w:r>
      <w:r>
        <w:rPr>
          <w:rFonts w:cs="Arial" w:ascii="Arial" w:hAnsi="Arial"/>
          <w:i/>
          <w:color w:val="000000"/>
          <w:sz w:val="16"/>
          <w:szCs w:val="16"/>
        </w:rPr>
        <w:t>„Sztafeta Zdrowia”</w:t>
      </w:r>
      <w:r>
        <w:rPr>
          <w:rFonts w:cs="Arial" w:ascii="Arial" w:hAnsi="Arial"/>
          <w:color w:val="000000"/>
          <w:sz w:val="16"/>
          <w:szCs w:val="16"/>
        </w:rPr>
        <w:t>, której celem było zorganizowanie dzieciom uczęszczającym do świetlic środowiskowych czasu wolnego podczas wakacji letnich; podstawowymi formami działania były gry i zabawy sportowe; impreza sportowa, która przeznaczona była dla dzieci uczęszczających do świetlic środowiskowych i klubów profilaktyki środowiskowej funkcjonujących na terenie miasta Płock,  odbyła się w godzinach 10</w:t>
      </w:r>
      <w:r>
        <w:rPr>
          <w:rFonts w:cs="Arial" w:ascii="Arial" w:hAnsi="Arial"/>
          <w:color w:val="000000"/>
          <w:sz w:val="16"/>
          <w:szCs w:val="16"/>
          <w:u w:val="single"/>
          <w:vertAlign w:val="superscript"/>
        </w:rPr>
        <w:t>00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- 14</w:t>
      </w:r>
      <w:r>
        <w:rPr>
          <w:rFonts w:cs="Arial" w:ascii="Arial" w:hAnsi="Arial"/>
          <w:color w:val="000000"/>
          <w:sz w:val="16"/>
          <w:szCs w:val="16"/>
          <w:u w:val="single"/>
          <w:vertAlign w:val="superscript"/>
        </w:rPr>
        <w:t>00</w:t>
      </w:r>
      <w:r>
        <w:rPr>
          <w:rFonts w:cs="Arial" w:ascii="Arial" w:hAnsi="Arial"/>
          <w:color w:val="000000"/>
          <w:sz w:val="16"/>
          <w:szCs w:val="16"/>
        </w:rPr>
        <w:t xml:space="preserve"> na boisku Szkoły Podstawowej Nr 23 </w:t>
        <w:br/>
        <w:t xml:space="preserve">w Płocku przy ul. Walecznych 20; w trakcie spartakiady odbyło się </w:t>
      </w:r>
    </w:p>
    <w:p>
      <w:pPr>
        <w:pStyle w:val="Normal"/>
        <w:widowControl w:val="false"/>
        <w:tabs>
          <w:tab w:val="clear" w:pos="720"/>
          <w:tab w:val="left" w:pos="-1560" w:leader="none"/>
        </w:tabs>
        <w:autoSpaceDE w:val="false"/>
        <w:ind w:left="4111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również rozstrzygnięcie konkursu plastycznego na plakat pod hasłem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„Żyję zdrowo i kolorowo” </w:t>
      </w:r>
      <w:r>
        <w:rPr>
          <w:rFonts w:cs="Arial" w:ascii="Arial" w:hAnsi="Arial"/>
          <w:color w:val="000000"/>
          <w:sz w:val="16"/>
          <w:szCs w:val="16"/>
        </w:rPr>
        <w:t xml:space="preserve">zorganizowanego przez Świetlicę Środowiskową Nr 5 w ramach kampanii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„Zachowaj trzeźwy umysł”; </w:t>
      </w:r>
      <w:r>
        <w:rPr>
          <w:rFonts w:cs="Arial" w:ascii="Arial" w:hAnsi="Arial"/>
          <w:color w:val="000000"/>
          <w:sz w:val="16"/>
          <w:szCs w:val="16"/>
        </w:rPr>
        <w:t xml:space="preserve">w trakcie obrad komisji sędziowskiej wszystkie dzieci mogły potańczyć i pośpiewać wspólnie z zespołem muzycznym Quest, 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4253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-1560" w:leader="none"/>
        </w:tabs>
        <w:autoSpaceDE w:val="false"/>
        <w:ind w:left="4111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-1560" w:leader="none"/>
        </w:tabs>
        <w:autoSpaceDE w:val="false"/>
        <w:ind w:left="4111" w:right="5953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111" w:leader="none"/>
        </w:tabs>
        <w:autoSpaceDE w:val="false"/>
        <w:ind w:left="4335" w:right="5953" w:hanging="36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„</w:t>
      </w:r>
      <w:r>
        <w:rPr>
          <w:rFonts w:cs="Arial" w:ascii="Arial" w:hAnsi="Arial"/>
          <w:i/>
          <w:color w:val="000000"/>
          <w:sz w:val="16"/>
          <w:szCs w:val="16"/>
        </w:rPr>
        <w:t>Wychowanie do miłości”</w:t>
      </w:r>
      <w:r>
        <w:rPr>
          <w:rFonts w:cs="Arial" w:ascii="Arial" w:hAnsi="Arial"/>
          <w:color w:val="000000"/>
          <w:sz w:val="16"/>
          <w:szCs w:val="16"/>
        </w:rPr>
        <w:t xml:space="preserve"> – w okresie od marca do września 2008 roku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ind w:left="3975" w:right="5953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Sekcja Placówek Opiekuńczo – Wychowawczych Wsparcia Dziennego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ind w:left="3975" w:right="5953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Miejskiego Ośrodka Pomocy Społecznej w Płocku zorganizowała cykl  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ind w:left="3975" w:right="5953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zajęć odbywających się w 6 placówkach Ośrodka oraz 3 świetlicach 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ind w:left="3975" w:right="5953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prowadzonych przez organizacje pozarządowe; w projekcie brały udział 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ind w:left="3975" w:right="5953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dzieci w wieku 8 – 15 lat; celem programu było ukazanie roli rodziny 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ind w:left="3975" w:right="5953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w życiu człowieka i wychowania jako procesu prowadzącego do akceptacji 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ind w:left="3975" w:right="5953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siebie;  w ramach programu zostały przeprowadzone następujące zajęcia: 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ind w:left="3975" w:right="5953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i/>
          <w:color w:val="000000"/>
          <w:sz w:val="16"/>
          <w:szCs w:val="16"/>
        </w:rPr>
        <w:t>„</w:t>
      </w:r>
      <w:r>
        <w:rPr>
          <w:rFonts w:cs="Arial" w:ascii="Arial" w:hAnsi="Arial"/>
          <w:i/>
          <w:color w:val="000000"/>
          <w:sz w:val="16"/>
          <w:szCs w:val="16"/>
        </w:rPr>
        <w:t>Moja rodzina i ja”, „Grunt to rodzina”, „Rodzina ach rodzina”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atki bezpośrednie zadania dotyczą przede wszystkim bieżącego utrzymania Hostelu oraz Pokoju Przyjaznych Przesłuchań. W okresie sprawozdawczym objęły ponadto zakup nagród dla laureatów konkursu oraz zwycięzców spartakiady.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953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59" w:leader="none"/>
          <w:tab w:val="center" w:pos="10516" w:leader="none"/>
        </w:tabs>
        <w:autoSpaceDE w:val="false"/>
        <w:ind w:left="3969" w:right="5669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Heading9"/>
        <w:numPr>
          <w:ilvl w:val="0"/>
          <w:numId w:val="2"/>
        </w:numPr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0" w:after="0"/>
        <w:ind w:left="797" w:right="0" w:hanging="360"/>
        <w:rPr/>
      </w:pPr>
      <w:r>
        <w:rPr/>
        <w:t>Aktywizacja zawodowa osób bezrobotnych</w:t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08" w:leader="none"/>
          <w:tab w:val="left" w:pos="4025" w:leader="none"/>
          <w:tab w:val="right" w:pos="10292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4/MOP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115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>0,00</w:t>
      </w:r>
      <w:r>
        <w:rPr>
          <w:rFonts w:cs="Arial" w:ascii="Arial" w:hAnsi="Arial"/>
          <w:i/>
          <w:iCs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78.850,00</w:t>
        <w:tab/>
        <w:t>0,00</w:t>
        <w:tab/>
        <w:t>78.850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30" w:leader="none"/>
          <w:tab w:val="right" w:pos="12450" w:leader="none"/>
          <w:tab w:val="right" w:pos="13750" w:leader="none"/>
          <w:tab w:val="right" w:pos="15270" w:leader="none"/>
        </w:tabs>
        <w:autoSpaceDE w:val="false"/>
        <w:spacing w:before="62" w:after="0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ab/>
        <w:t>0,00</w:t>
        <w:tab/>
        <w:t>77.897,90</w:t>
        <w:tab/>
        <w:t>0,00</w:t>
        <w:tab/>
        <w:t>77.897,9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98,79</w:t>
      </w:r>
      <w:r>
        <w:rPr>
          <w:rFonts w:cs="Arial" w:ascii="Arial" w:hAnsi="Arial"/>
          <w:b/>
          <w:bCs/>
          <w:i/>
          <w:iCs/>
          <w:sz w:val="16"/>
          <w:szCs w:val="16"/>
        </w:rPr>
        <w:t>%</w:t>
      </w:r>
      <w:r>
        <w:rPr>
          <w:rFonts w:cs="Arial" w:ascii="Arial" w:hAnsi="Arial"/>
          <w:i/>
          <w:iCs/>
          <w:sz w:val="16"/>
          <w:szCs w:val="16"/>
        </w:rPr>
        <w:tab/>
        <w:t xml:space="preserve"> -</w:t>
        <w:tab/>
        <w:t>98,79</w:t>
      </w:r>
      <w:r>
        <w:rPr>
          <w:rFonts w:cs="Arial" w:ascii="Arial" w:hAnsi="Arial"/>
          <w:b/>
          <w:bCs/>
          <w:i/>
          <w:iCs/>
          <w:sz w:val="16"/>
          <w:szCs w:val="16"/>
        </w:rPr>
        <w:t>%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669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Zadanie obejmowało organizowanie prac społecznie użytecznych dla osób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bezrobotnych bez prawa do zasiłku, korzystających ze świadczeń z pomocy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społecznej. W 2008 roku w ramach prac społecznie użytecznych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ab/>
        <w:t>pracę na rzecz Miejskiego Ośrodka Pomocy Społecznej świadczyło 35 osób: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kobiety wykonywały prace porządkowe, a mężczyźni prace remontowe.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ab/>
        <w:t>W okresie kwiecień – grudzień 2008 roku wyremontowano (wymalowano)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51 pomieszczeń, tj. świetlice, pokoje biurowe, łazienki, pomieszczenia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magazynowe. 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9"/>
        <w:numPr>
          <w:ilvl w:val="0"/>
          <w:numId w:val="2"/>
        </w:numPr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0" w:after="0"/>
        <w:ind w:left="797" w:right="0" w:hanging="360"/>
        <w:rPr/>
      </w:pPr>
      <w:r>
        <w:rPr/>
        <w:t xml:space="preserve">Realizacja programu „KIS – Pomoc </w:t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0" w:after="0"/>
        <w:ind w:left="437" w:right="0" w:hanging="0"/>
        <w:rPr/>
      </w:pPr>
      <w:r>
        <w:rPr>
          <w:rFonts w:eastAsia="Arial"/>
        </w:rPr>
        <w:t xml:space="preserve">        </w:t>
      </w:r>
      <w:r>
        <w:rPr/>
        <w:t>wykluczonym”</w:t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08" w:leader="none"/>
          <w:tab w:val="left" w:pos="4025" w:leader="none"/>
          <w:tab w:val="right" w:pos="10292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5/MOP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115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>0,00</w:t>
      </w:r>
      <w:r>
        <w:rPr>
          <w:rFonts w:cs="Arial" w:ascii="Arial" w:hAnsi="Arial"/>
          <w:i/>
          <w:iCs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36.720,00</w:t>
        <w:tab/>
        <w:t>0,00</w:t>
        <w:tab/>
        <w:t>236.720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30" w:leader="none"/>
          <w:tab w:val="right" w:pos="12450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ab/>
        <w:t>0,00</w:t>
        <w:tab/>
        <w:t>205.246,28</w:t>
        <w:tab/>
        <w:t>0,00</w:t>
        <w:tab/>
        <w:t>205.246,28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86,70</w:t>
      </w:r>
      <w:r>
        <w:rPr>
          <w:rFonts w:cs="Arial" w:ascii="Arial" w:hAnsi="Arial"/>
          <w:b/>
          <w:bCs/>
          <w:i/>
          <w:iCs/>
          <w:sz w:val="16"/>
          <w:szCs w:val="16"/>
        </w:rPr>
        <w:t>%</w:t>
      </w:r>
      <w:r>
        <w:rPr>
          <w:rFonts w:cs="Arial" w:ascii="Arial" w:hAnsi="Arial"/>
          <w:i/>
          <w:iCs/>
          <w:sz w:val="16"/>
          <w:szCs w:val="16"/>
        </w:rPr>
        <w:tab/>
        <w:t xml:space="preserve"> -</w:t>
        <w:tab/>
        <w:t>86,70</w:t>
      </w:r>
      <w:r>
        <w:rPr>
          <w:rFonts w:cs="Arial" w:ascii="Arial" w:hAnsi="Arial"/>
          <w:b/>
          <w:bCs/>
          <w:i/>
          <w:iCs/>
          <w:sz w:val="16"/>
          <w:szCs w:val="16"/>
        </w:rPr>
        <w:t>%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669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iCs/>
          <w:color w:val="000000"/>
          <w:sz w:val="16"/>
          <w:szCs w:val="16"/>
        </w:rPr>
        <w:t xml:space="preserve">Celem projektu „KIS – Pomoc wykluczonym” jest ograniczenie zjawiska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>bezrobocia oraz poprawianie dostępu do rynku pracy mieszkańców miasta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Płocka, którzy są zagrożeni wykluczeniem społecznym, poprzez 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4395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>utworzenie Klubu Integracji Społecznej. W okresie sprawozdawczym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działaniami projektowymi objęto 30 osób długotrwale bezrobotnych,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>korzystających z pomocy Miejskiego Ośrodka Pomocy Społecznej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>w Płocku oraz zarejestrowanych w Miejskim Urzędzie Pracy w Płocku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W ramach realizacji projektu w okresie październik – grudzień 2008 roku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iCs/>
          <w:color w:val="000000"/>
          <w:sz w:val="16"/>
          <w:szCs w:val="16"/>
        </w:rPr>
        <w:tab/>
        <w:t>przeprowadzono następujące działania: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- przygotowano harmonogram działalności Klubu, program pracy oraz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regulamin organizacyjny;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>- zakupiono sprzęt i wyposażenie do pomieszczeń Klubu;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- przeprowadzono kampanię rekrutacyjną obejmującą ogłoszenia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prasowe (rekrutacyjne), nagranie spotu radiowego dotyczącego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rekrutacji, emisję 16 spotów rekrutacyjnych, przygotowanie regulaminu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rekrutacji oraz dokumentów rekrutacyjnych; w wyniku przeprowadzonego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postępowania rekrutacyjnego do udziału w projekcie zakwalifikowanych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zostało 30 osób, którzy podzieleni zostali następnie na dwie 15 – osobowe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grupy;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>- w ramach modułu reintegracji społecznej zatrudniono dwóch psychologów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i dwóch doradców zawodowych, którzy dokonali diagnozy osobowościowej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uczestników projektu (3 godz./1 uczestnik);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iCs/>
          <w:color w:val="000000"/>
          <w:sz w:val="16"/>
          <w:szCs w:val="16"/>
        </w:rPr>
        <w:tab/>
        <w:t>- zatrudniono w ramach umowy – zlecenie prawnika oraz psychologa,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którzy udzielali bezpłatnych porad w trakcie dyżurów (2 godz. co dwa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tygodnie); w 2008 roku z tej formy pomocy skorzystało 10 osób;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>- w październiku 2008 roku zaprojektowano i wydrukowano materiały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informacyjno – promocyjne (ulotki, plakaty, naklejki) oraz gadżety (koszulki,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filiżanki, smycze z logo Europejskiego Funduszu Spójności oraz projektu)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Heading9"/>
        <w:numPr>
          <w:ilvl w:val="0"/>
          <w:numId w:val="2"/>
        </w:numPr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797" w:leader="none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0" w:after="0"/>
        <w:ind w:left="797" w:right="0" w:hanging="360"/>
        <w:rPr/>
      </w:pPr>
      <w:r>
        <w:rPr/>
        <w:t>Realizacja programu „ Droga do aktywności”</w:t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844" w:leader="none"/>
          <w:tab w:val="left" w:pos="1637" w:leader="none"/>
          <w:tab w:val="left" w:pos="2430" w:leader="none"/>
          <w:tab w:val="left" w:pos="3223" w:leader="none"/>
          <w:tab w:val="left" w:pos="4019" w:leader="none"/>
          <w:tab w:val="center" w:pos="5569" w:leader="none"/>
          <w:tab w:val="center" w:pos="6362" w:leader="none"/>
          <w:tab w:val="center" w:pos="7155" w:leader="none"/>
          <w:tab w:val="right" w:pos="7297" w:leader="none"/>
          <w:tab w:val="center" w:pos="7948" w:leader="none"/>
          <w:tab w:val="right" w:pos="8090" w:leader="none"/>
          <w:tab w:val="right" w:pos="8587" w:leader="none"/>
          <w:tab w:val="center" w:pos="8741" w:leader="none"/>
          <w:tab w:val="right" w:pos="8883" w:leader="none"/>
          <w:tab w:val="right" w:pos="9380" w:leader="none"/>
          <w:tab w:val="center" w:pos="9537" w:leader="none"/>
          <w:tab w:val="right" w:pos="9676" w:leader="none"/>
          <w:tab w:val="right" w:pos="9757" w:leader="none"/>
          <w:tab w:val="right" w:pos="10173" w:leader="none"/>
          <w:tab w:val="right" w:pos="10469" w:leader="none"/>
          <w:tab w:val="right" w:pos="10550" w:leader="none"/>
          <w:tab w:val="right" w:pos="10966" w:leader="none"/>
          <w:tab w:val="right" w:pos="11137" w:leader="none"/>
          <w:tab w:val="right" w:pos="11265" w:leader="none"/>
          <w:tab w:val="right" w:pos="11343" w:leader="none"/>
          <w:tab w:val="right" w:pos="11759" w:leader="none"/>
          <w:tab w:val="right" w:pos="11930" w:leader="none"/>
          <w:tab w:val="right" w:pos="12136" w:leader="none"/>
          <w:tab w:val="right" w:pos="12555" w:leader="none"/>
          <w:tab w:val="right" w:pos="12723" w:leader="none"/>
          <w:tab w:val="right" w:pos="12929" w:leader="none"/>
          <w:tab w:val="right" w:pos="13516" w:leader="none"/>
          <w:tab w:val="right" w:pos="13725" w:leader="none"/>
          <w:tab w:val="right" w:pos="14309" w:leader="none"/>
          <w:tab w:val="right" w:pos="15105" w:leader="none"/>
        </w:tabs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808" w:leader="none"/>
          <w:tab w:val="left" w:pos="4025" w:leader="none"/>
          <w:tab w:val="right" w:pos="10292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autoSpaceDE w:val="false"/>
        <w:ind w:left="437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6/MOPS/G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115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plan</w:t>
        <w:tab/>
        <w:tab/>
        <w:tab/>
        <w:tab/>
        <w:tab/>
        <w:t>0,00</w:t>
      </w:r>
      <w:r>
        <w:rPr>
          <w:rFonts w:cs="Arial" w:ascii="Arial" w:hAnsi="Arial"/>
          <w:i/>
          <w:iCs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764.494,00</w:t>
        <w:tab/>
        <w:t>0,00</w:t>
        <w:tab/>
        <w:t>764.494,00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8931" w:leader="none"/>
          <w:tab w:val="right" w:pos="10065" w:leader="none"/>
          <w:tab w:val="right" w:pos="11130" w:leader="none"/>
          <w:tab w:val="right" w:pos="12450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  <w:tab/>
        <w:tab/>
        <w:tab/>
        <w:tab/>
        <w:t>0,00</w:t>
        <w:tab/>
        <w:t>649.114,95</w:t>
        <w:tab/>
        <w:t>0,00</w:t>
        <w:tab/>
        <w:t>649.114,95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435" w:leader="none"/>
          <w:tab w:val="right" w:pos="13750" w:leader="none"/>
          <w:tab w:val="right" w:pos="15270" w:leader="none"/>
        </w:tabs>
        <w:autoSpaceDE w:val="false"/>
        <w:spacing w:before="62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% wykonania</w:t>
        <w:tab/>
        <w:tab/>
        <w:tab/>
        <w:tab/>
        <w:tab/>
        <w:t>84,91</w:t>
      </w:r>
      <w:r>
        <w:rPr>
          <w:rFonts w:cs="Arial" w:ascii="Arial" w:hAnsi="Arial"/>
          <w:b/>
          <w:bCs/>
          <w:i/>
          <w:iCs/>
          <w:sz w:val="16"/>
          <w:szCs w:val="16"/>
        </w:rPr>
        <w:t>%</w:t>
      </w:r>
      <w:r>
        <w:rPr>
          <w:rFonts w:cs="Arial" w:ascii="Arial" w:hAnsi="Arial"/>
          <w:i/>
          <w:iCs/>
          <w:sz w:val="16"/>
          <w:szCs w:val="16"/>
        </w:rPr>
        <w:tab/>
        <w:t xml:space="preserve"> -</w:t>
        <w:tab/>
        <w:t>84,91</w:t>
      </w:r>
      <w:r>
        <w:rPr>
          <w:rFonts w:cs="Arial" w:ascii="Arial" w:hAnsi="Arial"/>
          <w:b/>
          <w:bCs/>
          <w:i/>
          <w:iCs/>
          <w:sz w:val="16"/>
          <w:szCs w:val="16"/>
        </w:rPr>
        <w:t>%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3969" w:right="5669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iCs/>
          <w:color w:val="000000"/>
          <w:sz w:val="16"/>
          <w:szCs w:val="16"/>
        </w:rPr>
        <w:t xml:space="preserve">Celem projektu „Droga do aktywności” jest zwiększenie aktywności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zawodowej i społecznej mieszkańców miasta Płocka, którzy są zagrożeni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wykluczeniem społecznym. Powyższy cel realizowany był poprzez objęcie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około 100 osób długotrwale bezrobotnych, korzystających z pomocy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>Miejskiego Ośrodka Pomocy Społecznej, działaniami mającymi na celu ich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>aktywację zawodową w ramach instrumentów aktywnej integracji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(edukacyjnej, zdrowotnej, społecznej i zawodowej).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W ramach realizacji projektu w okresie sprawozdawczym podjęte zostały 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>następujące działania: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- do dnia 20 czerwca 2008 roku przeprowadzono rekrutację beneficjentów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ostatecznych projektu, z którymi zostało zawartych 100 kontraktów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socjalnych; dokonano wyboru 25 pracowników socjalnych, którzy</w:t>
      </w:r>
    </w:p>
    <w:p>
      <w:pPr>
        <w:pStyle w:val="Normal"/>
        <w:widowControl w:val="false"/>
        <w:tabs>
          <w:tab w:val="clear" w:pos="720"/>
          <w:tab w:val="center" w:pos="9652" w:leader="none"/>
          <w:tab w:val="center" w:pos="10860" w:leader="none"/>
          <w:tab w:val="center" w:pos="12088" w:leader="none"/>
          <w:tab w:val="center" w:pos="13482" w:leader="none"/>
          <w:tab w:val="center" w:pos="14735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Nume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czb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Wydatki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datki pośredni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wot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20" w:leader="none"/>
          <w:tab w:val="left" w:pos="9360" w:leader="none"/>
          <w:tab w:val="center" w:pos="9765" w:leader="none"/>
          <w:tab w:val="center" w:pos="10941" w:leader="none"/>
          <w:tab w:val="center" w:pos="12000" w:leader="none"/>
          <w:tab w:val="center" w:pos="14524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p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miot - Nazwa zadania</w:t>
      </w:r>
      <w:r>
        <w:rPr>
          <w:rFonts w:cs="Arial" w:ascii="Arial" w:hAnsi="Arial"/>
          <w:color w:val="000000"/>
          <w:sz w:val="20"/>
          <w:szCs w:val="20"/>
        </w:rPr>
        <w:tab/>
        <w:t>z</w:t>
      </w:r>
      <w:r>
        <w:rPr>
          <w:rFonts w:cs="Arial" w:ascii="Arial" w:hAnsi="Arial"/>
          <w:i/>
          <w:iCs/>
          <w:color w:val="000000"/>
          <w:sz w:val="16"/>
          <w:szCs w:val="16"/>
        </w:rPr>
        <w:t>adania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etatów            bezpośrednie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gółem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7994" w:leader="none"/>
        </w:tabs>
        <w:autoSpaceDE w:val="false"/>
        <w:ind w:left="4395"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 rzeczowy / Parametry charakteryzujące zadanie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odpowiadali za zawarte kontrakty socjalne oraz za dobór odpowiednich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instrumentów aktywnej integracji dla osób uczestniczących w projekcie;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- podpisano porozumienie partnerskie w sprawie współpracy Miejskiego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Ośrodka Pomocy Społecznej przy realizacji projektu systemowego;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>- zostały przeprowadzone procedury zamówień publicznych dotyczące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wyboru wykonawcy usługi treningów umiejętności i kompetencji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społecznych oraz indywidualnych spotkań ze specjalistami (doradca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zawodowy, psycholog, prawnik, pedagog) w ramach tzw. instrumentów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aktywnej integracji;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- 100 beneficjentów projektu brało udział w treningu umiejętności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i kompetencji społecznych w ramach tzw. instrumentów aktywnej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integracji;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>- wyłoniono firmy, które zorganizowały 23 różne szkolenia (kursy) dla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100 uczestników projektu: 45 – osobowa grupa osób uczestniczących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w projekcie skorzystała z terapii psychologicznej, rodzinnej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i psychospołecznej; zorganizowano ogółem 366 godzin terapii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indywidualnej i 434 godziny terapii grupowej; zgodnie z założeniami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projektu jego uczestnikom przez okres 6 – ciu miesięcy wypłacano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zasiłki celowe w ramach wkładu własnego;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- wyłoniono firmę z doświadczeniem w przeprowadzaniu badań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społecznych, która przygotowała dwie ankiety ewaluacyjne oraz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przeprowadziła dwie edycje badań (w trakcie i na zakończenie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projektu) wśród uczestników projektu; z każdego badania został 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ab/>
        <w:t xml:space="preserve">  sporządzony raport częściowy, jak również raport końcowy.</w:t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Heading9"/>
        <w:tabs>
          <w:tab w:val="clear" w:pos="4776"/>
          <w:tab w:val="clear" w:pos="6504"/>
          <w:tab w:val="clear" w:pos="7794"/>
          <w:tab w:val="clear" w:pos="8964"/>
          <w:tab w:val="clear" w:pos="10344"/>
          <w:tab w:val="left" w:pos="1639" w:leader="none"/>
          <w:tab w:val="left" w:pos="2432" w:leader="none"/>
          <w:tab w:val="left" w:pos="3225" w:leader="none"/>
          <w:tab w:val="left" w:pos="4018" w:leader="none"/>
          <w:tab w:val="left" w:pos="4814" w:leader="none"/>
          <w:tab w:val="center" w:pos="6364" w:leader="none"/>
          <w:tab w:val="center" w:pos="7157" w:leader="none"/>
          <w:tab w:val="center" w:pos="7950" w:leader="none"/>
          <w:tab w:val="right" w:pos="8092" w:leader="none"/>
          <w:tab w:val="center" w:pos="8743" w:leader="none"/>
          <w:tab w:val="right" w:pos="8885" w:leader="none"/>
          <w:tab w:val="right" w:pos="9382" w:leader="none"/>
          <w:tab w:val="center" w:pos="9536" w:leader="none"/>
          <w:tab w:val="right" w:pos="9678" w:leader="none"/>
          <w:tab w:val="right" w:pos="10175" w:leader="none"/>
          <w:tab w:val="center" w:pos="10332" w:leader="none"/>
          <w:tab w:val="right" w:pos="10471" w:leader="none"/>
          <w:tab w:val="right" w:pos="10552" w:leader="none"/>
          <w:tab w:val="right" w:pos="10968" w:leader="none"/>
          <w:tab w:val="right" w:pos="11264" w:leader="none"/>
          <w:tab w:val="right" w:pos="11345" w:leader="none"/>
          <w:tab w:val="right" w:pos="11761" w:leader="none"/>
          <w:tab w:val="right" w:pos="11932" w:leader="none"/>
          <w:tab w:val="right" w:pos="12060" w:leader="none"/>
          <w:tab w:val="right" w:pos="12138" w:leader="none"/>
          <w:tab w:val="right" w:pos="12554" w:leader="none"/>
          <w:tab w:val="right" w:pos="12725" w:leader="none"/>
          <w:tab w:val="right" w:pos="12931" w:leader="none"/>
          <w:tab w:val="right" w:pos="13350" w:leader="none"/>
          <w:tab w:val="right" w:pos="13518" w:leader="none"/>
          <w:tab w:val="right" w:pos="13724" w:leader="none"/>
          <w:tab w:val="right" w:pos="14311" w:leader="none"/>
          <w:tab w:val="right" w:pos="14520" w:leader="none"/>
          <w:tab w:val="right" w:pos="15104" w:leader="none"/>
          <w:tab w:val="right" w:pos="15900" w:leader="none"/>
        </w:tabs>
        <w:ind w:left="797" w:right="0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25" w:leader="none"/>
        </w:tabs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OGÓŁEM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100" w:leader="none"/>
          <w:tab w:val="right" w:pos="12616" w:leader="none"/>
          <w:tab w:val="right" w:pos="13750" w:leader="none"/>
          <w:tab w:val="right" w:pos="15210" w:leader="none"/>
        </w:tabs>
        <w:autoSpaceDE w:val="false"/>
        <w:spacing w:before="62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plan</w:t>
        <w:tab/>
        <w:tab/>
        <w:t>178,03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42.837.521,19</w:t>
        <w:tab/>
        <w:t xml:space="preserve">    10.098.223,51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ab/>
        <w:t xml:space="preserve">  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52.935.744,70</w:t>
      </w:r>
    </w:p>
    <w:p>
      <w:pPr>
        <w:pStyle w:val="Normal"/>
        <w:widowControl w:val="false"/>
        <w:tabs>
          <w:tab w:val="clear" w:pos="720"/>
          <w:tab w:val="left" w:pos="7995" w:leader="none"/>
          <w:tab w:val="right" w:pos="11100" w:leader="none"/>
          <w:tab w:val="right" w:pos="12616" w:leader="none"/>
          <w:tab w:val="right" w:pos="13770" w:leader="none"/>
          <w:tab w:val="left" w:pos="13800" w:leader="none"/>
          <w:tab w:val="left" w:pos="14130" w:leader="none"/>
          <w:tab w:val="right" w:pos="15309" w:leader="none"/>
        </w:tabs>
        <w:autoSpaceDE w:val="false"/>
        <w:spacing w:before="62" w:after="0"/>
        <w:ind w:right="15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ykonanie</w:t>
      </w:r>
      <w:r>
        <w:rPr>
          <w:b/>
          <w:bCs/>
          <w:i/>
          <w:iCs/>
          <w:color w:val="000000"/>
          <w:sz w:val="16"/>
          <w:szCs w:val="16"/>
        </w:rPr>
        <w:tab/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78,03</w:t>
        <w:tab/>
        <w:t xml:space="preserve">           40.155</w:t>
      </w:r>
      <w:r>
        <w:rPr>
          <w:rFonts w:cs="Arial" w:ascii="Arial" w:hAnsi="Arial"/>
          <w:b/>
          <w:bCs/>
          <w:i/>
          <w:iCs/>
          <w:sz w:val="16"/>
          <w:szCs w:val="16"/>
        </w:rPr>
        <w:t>.879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,29    10.043.448,05          50.199.327,34</w:t>
      </w:r>
    </w:p>
    <w:p>
      <w:pPr>
        <w:pStyle w:val="Normal"/>
        <w:widowControl w:val="false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072" w:leader="none"/>
          <w:tab w:val="right" w:pos="9923" w:leader="none"/>
          <w:tab w:val="right" w:pos="11271" w:leader="none"/>
          <w:tab w:val="right" w:pos="12616" w:leader="none"/>
          <w:tab w:val="right" w:pos="13750" w:leader="none"/>
          <w:tab w:val="right" w:pos="15225" w:leader="none"/>
        </w:tabs>
        <w:autoSpaceDE w:val="false"/>
        <w:spacing w:before="62" w:after="0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% wykonania</w:t>
        <w:tab/>
        <w:tab/>
        <w:tab/>
        <w:tab/>
        <w:tab/>
        <w:t xml:space="preserve">    93,74%</w:t>
        <w:tab/>
        <w:t>99,46%</w:t>
        <w:tab/>
        <w:t xml:space="preserve"> 94,83%</w:t>
      </w:r>
    </w:p>
    <w:sectPr>
      <w:headerReference w:type="default" r:id="rId2"/>
      <w:footerReference w:type="default" r:id="rId3"/>
      <w:type w:val="nextPage"/>
      <w:pgSz w:orient="landscape" w:w="16838" w:h="11906"/>
      <w:pgMar w:left="878" w:right="658" w:gutter="0" w:header="720" w:top="1003" w:footer="720" w:bottom="1286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4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3pt;mso-wrap-distance-left:0pt;mso-wrap-distance-right:0pt;mso-wrap-distance-top:0pt;mso-wrap-distance-bottom:0pt;margin-top:0.05pt;mso-position-vertical-relative:text;margin-left:7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4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720"/>
        <w:tab w:val="right" w:pos="11612" w:leader="none"/>
        <w:tab w:val="right" w:pos="11682" w:leader="none"/>
        <w:tab w:val="right" w:pos="12529" w:leader="none"/>
        <w:tab w:val="right" w:pos="12882" w:leader="none"/>
        <w:tab w:val="right" w:pos="14047" w:leader="none"/>
        <w:tab w:val="right" w:pos="14382" w:leader="none"/>
      </w:tabs>
      <w:spacing w:before="240" w:after="0"/>
      <w:rPr/>
    </w:pPr>
    <w:r>
      <w:rPr>
        <w:rFonts w:eastAsia="Arial" w:cs="Arial"/>
      </w:rPr>
      <w:t xml:space="preserve"> </w:t>
    </w:r>
    <w:r>
      <w:rPr>
        <w:rFonts w:cs="Arial"/>
        <w:i/>
        <w:iCs/>
        <w:smallCaps/>
        <w:sz w:val="36"/>
        <w:szCs w:val="36"/>
      </w:rPr>
      <w:t>W</w:t>
    </w:r>
    <w:r>
      <w:rPr>
        <w:rFonts w:cs="Arial"/>
        <w:i/>
        <w:iCs/>
        <w:smallCaps/>
        <w:sz w:val="26"/>
        <w:szCs w:val="26"/>
      </w:rPr>
      <w:t>ykaz Zadań Gminnych Jednostek Budżetowych</w:t>
    </w:r>
    <w:r>
      <w:rPr>
        <w:rFonts w:cs="Arial"/>
        <w:i/>
        <w:iCs/>
        <w:smallCaps/>
        <w:sz w:val="22"/>
        <w:szCs w:val="22"/>
      </w:rPr>
      <w:t xml:space="preserve"> – </w:t>
    </w:r>
    <w:r>
      <w:rPr>
        <w:rFonts w:cs="Arial"/>
        <w:i/>
        <w:iCs/>
        <w:sz w:val="22"/>
        <w:szCs w:val="22"/>
      </w:rPr>
      <w:t>część opis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795"/>
        </w:tabs>
        <w:ind w:left="795" w:hanging="360"/>
      </w:pPr>
      <w:rPr>
        <w:sz w:val="16"/>
        <w:b/>
        <w:szCs w:val="16"/>
        <w:color w:val="000000"/>
      </w:rPr>
    </w:lvl>
    <w:lvl w:ilvl="8">
      <w:start w:val="1"/>
      <w:numFmt w:val="decimal"/>
      <w:lvlText w:val="%9"/>
      <w:lvlJc w:val="left"/>
      <w:pPr>
        <w:tabs>
          <w:tab w:val="num" w:pos="795"/>
        </w:tabs>
        <w:ind w:left="795" w:hanging="360"/>
      </w:pPr>
      <w:rPr>
        <w:sz w:val="16"/>
        <w:b/>
        <w:szCs w:val="16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353"/>
        </w:tabs>
        <w:ind w:left="1353" w:hanging="360"/>
      </w:pPr>
      <w:rPr>
        <w:sz w:val="16"/>
        <w:b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35"/>
        </w:tabs>
        <w:ind w:left="4335" w:hanging="36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26" w:leader="none"/>
        <w:tab w:val="left" w:pos="567" w:leader="none"/>
        <w:tab w:val="left" w:pos="3969" w:leader="none"/>
        <w:tab w:val="center" w:pos="8647" w:leader="none"/>
        <w:tab w:val="left" w:pos="9072" w:leader="none"/>
        <w:tab w:val="left" w:pos="10915" w:leader="none"/>
        <w:tab w:val="left" w:pos="11766" w:leader="none"/>
        <w:tab w:val="left" w:pos="12900" w:leader="none"/>
        <w:tab w:val="left" w:pos="14175" w:leader="none"/>
      </w:tabs>
      <w:autoSpaceDE w:val="false"/>
      <w:ind w:left="420" w:right="0" w:hanging="0"/>
      <w:outlineLvl w:val="0"/>
    </w:pPr>
    <w:rPr>
      <w:rFonts w:ascii="Arial" w:hAnsi="Arial" w:cs="Arial"/>
      <w:i/>
      <w:i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right" w:pos="567" w:leader="none"/>
        <w:tab w:val="left" w:pos="4025" w:leader="none"/>
      </w:tabs>
      <w:autoSpaceDE w:val="false"/>
      <w:ind w:left="567" w:right="0" w:hanging="0"/>
      <w:outlineLvl w:val="1"/>
    </w:pPr>
    <w:rPr>
      <w:rFonts w:ascii="Arial" w:hAnsi="Arial" w:cs="Arial"/>
      <w:b/>
      <w:bCs/>
      <w:color w:val="0000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7995" w:leader="none"/>
        <w:tab w:val="right" w:pos="11355" w:leader="none"/>
        <w:tab w:val="right" w:pos="12600" w:leader="none"/>
        <w:tab w:val="right" w:pos="13710" w:leader="none"/>
        <w:tab w:val="right" w:pos="15007" w:leader="none"/>
      </w:tabs>
      <w:autoSpaceDE w:val="false"/>
      <w:spacing w:before="302" w:after="0"/>
      <w:ind w:left="0" w:right="0" w:hanging="0"/>
      <w:outlineLvl w:val="2"/>
    </w:pPr>
    <w:rPr>
      <w:rFonts w:ascii="Arial" w:hAnsi="Arial" w:cs="Arial"/>
      <w:i/>
      <w:i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7995" w:leader="none"/>
        <w:tab w:val="right" w:pos="11355" w:leader="none"/>
        <w:tab w:val="right" w:pos="12600" w:leader="none"/>
        <w:tab w:val="right" w:pos="13710" w:leader="none"/>
        <w:tab w:val="right" w:pos="15007" w:leader="none"/>
      </w:tabs>
      <w:autoSpaceDE w:val="false"/>
      <w:spacing w:before="120" w:after="120"/>
      <w:ind w:left="0" w:right="0" w:hanging="0"/>
      <w:outlineLvl w:val="3"/>
    </w:pPr>
    <w:rPr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7995" w:leader="none"/>
        <w:tab w:val="right" w:pos="11355" w:leader="none"/>
        <w:tab w:val="right" w:pos="12600" w:leader="none"/>
        <w:tab w:val="right" w:pos="13710" w:leader="none"/>
        <w:tab w:val="right" w:pos="15007" w:leader="none"/>
      </w:tabs>
      <w:autoSpaceDE w:val="false"/>
      <w:spacing w:before="120" w:after="120"/>
      <w:ind w:left="0" w:right="0" w:hanging="0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right" w:pos="520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autoSpaceDE w:val="false"/>
      <w:ind w:left="437" w:right="0" w:hanging="0"/>
      <w:outlineLvl w:val="5"/>
    </w:pPr>
    <w:rPr>
      <w:rFonts w:ascii="Arial" w:hAnsi="Arial" w:cs="Arial"/>
      <w:b/>
      <w:bCs/>
      <w:color w:val="0000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7995" w:leader="none"/>
        <w:tab w:val="right" w:pos="11355" w:leader="none"/>
        <w:tab w:val="right" w:pos="12600" w:leader="none"/>
        <w:tab w:val="right" w:pos="13710" w:leader="none"/>
        <w:tab w:val="right" w:pos="15007" w:leader="none"/>
      </w:tabs>
      <w:autoSpaceDE w:val="false"/>
      <w:spacing w:before="347" w:after="0"/>
      <w:ind w:left="0" w:right="0" w:hanging="0"/>
      <w:outlineLvl w:val="6"/>
    </w:pPr>
    <w:rPr>
      <w:rFonts w:ascii="Arial" w:hAnsi="Arial" w:cs="Arial"/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center" w:pos="4773" w:leader="none"/>
        <w:tab w:val="right" w:pos="6501" w:leader="none"/>
        <w:tab w:val="right" w:pos="7791" w:leader="none"/>
        <w:tab w:val="right" w:pos="8961" w:leader="none"/>
        <w:tab w:val="right" w:pos="10341" w:leader="none"/>
      </w:tabs>
      <w:autoSpaceDE w:val="false"/>
      <w:spacing w:before="322" w:after="0"/>
      <w:ind w:left="0" w:right="0" w:hanging="0"/>
      <w:outlineLvl w:val="7"/>
    </w:pPr>
    <w:rPr>
      <w:rFonts w:ascii="Arial" w:hAnsi="Arial" w:cs="Arial"/>
      <w:b/>
      <w:bCs/>
      <w:color w:val="000000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center" w:pos="4776" w:leader="none"/>
        <w:tab w:val="right" w:pos="6504" w:leader="none"/>
        <w:tab w:val="right" w:pos="7794" w:leader="none"/>
        <w:tab w:val="right" w:pos="8964" w:leader="none"/>
        <w:tab w:val="right" w:pos="10344" w:leader="none"/>
      </w:tabs>
      <w:autoSpaceDE w:val="false"/>
      <w:spacing w:before="120" w:after="0"/>
      <w:ind w:left="2" w:right="0" w:hanging="0"/>
      <w:outlineLvl w:val="8"/>
    </w:pPr>
    <w:rPr>
      <w:rFonts w:ascii="Arial" w:hAnsi="Arial" w:cs="Arial"/>
      <w:b/>
      <w:bCs/>
      <w:color w:val="000000"/>
      <w:sz w:val="16"/>
      <w:szCs w:val="16"/>
    </w:rPr>
  </w:style>
  <w:style w:type="character" w:styleId="WW8Num1z7">
    <w:name w:val="WW8Num1z7"/>
    <w:qFormat/>
    <w:rPr>
      <w:b/>
      <w:color w:val="000000"/>
      <w:sz w:val="16"/>
      <w:szCs w:val="16"/>
    </w:rPr>
  </w:style>
  <w:style w:type="character" w:styleId="WW8Num2z0">
    <w:name w:val="WW8Num2z0"/>
    <w:qFormat/>
    <w:rPr>
      <w:b/>
      <w:color w:val="000000"/>
      <w:sz w:val="16"/>
      <w:szCs w:val="16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7">
    <w:name w:val="WW8Num4z7"/>
    <w:qFormat/>
    <w:rPr>
      <w:b/>
      <w:color w:val="000000"/>
      <w:sz w:val="16"/>
      <w:szCs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b/>
      <w:color w:val="000000"/>
      <w:sz w:val="16"/>
      <w:szCs w:val="16"/>
    </w:rPr>
  </w:style>
  <w:style w:type="character" w:styleId="WW8Num7z0">
    <w:name w:val="WW8Num7z0"/>
    <w:qFormat/>
    <w:rPr>
      <w:b/>
      <w:color w:val="000000"/>
      <w:sz w:val="16"/>
      <w:szCs w:val="16"/>
    </w:rPr>
  </w:style>
  <w:style w:type="character" w:styleId="WW8Num8z0">
    <w:name w:val="WW8Num8z0"/>
    <w:qFormat/>
    <w:rPr>
      <w:b/>
      <w:color w:val="000000"/>
      <w:sz w:val="16"/>
      <w:szCs w:val="16"/>
    </w:rPr>
  </w:style>
  <w:style w:type="character" w:styleId="WW8Num9z0">
    <w:name w:val="WW8Num9z0"/>
    <w:qFormat/>
    <w:rPr>
      <w:b/>
      <w:color w:val="000000"/>
      <w:sz w:val="16"/>
      <w:szCs w:val="16"/>
    </w:rPr>
  </w:style>
  <w:style w:type="character" w:styleId="WW8Num10z7">
    <w:name w:val="WW8Num10z7"/>
    <w:qFormat/>
    <w:rPr>
      <w:b/>
      <w:color w:val="000000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/>
      <w:color w:val="000000"/>
      <w:sz w:val="16"/>
      <w:szCs w:val="16"/>
    </w:rPr>
  </w:style>
  <w:style w:type="character" w:styleId="WW8Num4z0">
    <w:name w:val="WW8Num4z0"/>
    <w:qFormat/>
    <w:rPr>
      <w:b/>
      <w:color w:val="000000"/>
      <w:sz w:val="16"/>
      <w:szCs w:val="16"/>
    </w:rPr>
  </w:style>
  <w:style w:type="character" w:styleId="WWWW8Num6z0">
    <w:name w:val="WW-WW8Num6z0"/>
    <w:qFormat/>
    <w:rPr>
      <w:b/>
      <w:color w:val="000000"/>
      <w:sz w:val="16"/>
      <w:szCs w:val="16"/>
    </w:rPr>
  </w:style>
  <w:style w:type="character" w:styleId="WWWW8Num7z0">
    <w:name w:val="WW-WW8Num7z0"/>
    <w:qFormat/>
    <w:rPr>
      <w:b/>
      <w:color w:val="000000"/>
      <w:sz w:val="16"/>
      <w:szCs w:val="16"/>
    </w:rPr>
  </w:style>
  <w:style w:type="character" w:styleId="WWWW8Num8z0">
    <w:name w:val="WW-WW8Num8z0"/>
    <w:qFormat/>
    <w:rPr>
      <w:b/>
      <w:color w:val="000000"/>
      <w:sz w:val="16"/>
      <w:szCs w:val="16"/>
    </w:rPr>
  </w:style>
  <w:style w:type="character" w:styleId="WWWW8Num9z0">
    <w:name w:val="WW-WW8Num9z0"/>
    <w:qFormat/>
    <w:rPr>
      <w:b/>
      <w:color w:val="000000"/>
      <w:sz w:val="16"/>
      <w:szCs w:val="16"/>
    </w:rPr>
  </w:style>
  <w:style w:type="character" w:styleId="WW8Num10z0">
    <w:name w:val="WW8Num10z0"/>
    <w:qFormat/>
    <w:rPr>
      <w:b/>
      <w:color w:val="000000"/>
      <w:sz w:val="16"/>
      <w:szCs w:val="16"/>
    </w:rPr>
  </w:style>
  <w:style w:type="character" w:styleId="WW8Num12z7">
    <w:name w:val="WW8Num12z7"/>
    <w:qFormat/>
    <w:rPr>
      <w:b/>
      <w:color w:val="000000"/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/>
      <w:color w:val="000000"/>
      <w:sz w:val="16"/>
      <w:szCs w:val="16"/>
    </w:rPr>
  </w:style>
  <w:style w:type="character" w:styleId="WWWW8Num2z0">
    <w:name w:val="WW-WW8Num2z0"/>
    <w:qFormat/>
    <w:rPr>
      <w:b/>
      <w:color w:val="000000"/>
      <w:sz w:val="16"/>
      <w:szCs w:val="16"/>
    </w:rPr>
  </w:style>
  <w:style w:type="character" w:styleId="WWWW8Num4z0">
    <w:name w:val="WW-WW8Num4z0"/>
    <w:qFormat/>
    <w:rPr>
      <w:b/>
      <w:color w:val="000000"/>
      <w:sz w:val="16"/>
      <w:szCs w:val="16"/>
    </w:rPr>
  </w:style>
  <w:style w:type="character" w:styleId="WWWW8Num6z01">
    <w:name w:val="WW-WW8Num6z01"/>
    <w:qFormat/>
    <w:rPr>
      <w:b/>
      <w:color w:val="000000"/>
      <w:sz w:val="16"/>
      <w:szCs w:val="16"/>
    </w:rPr>
  </w:style>
  <w:style w:type="character" w:styleId="WWWW8Num7z01">
    <w:name w:val="WW-WW8Num7z01"/>
    <w:qFormat/>
    <w:rPr>
      <w:b/>
      <w:color w:val="000000"/>
      <w:sz w:val="16"/>
      <w:szCs w:val="16"/>
    </w:rPr>
  </w:style>
  <w:style w:type="character" w:styleId="WWWW8Num8z01">
    <w:name w:val="WW-WW8Num8z01"/>
    <w:qFormat/>
    <w:rPr>
      <w:b/>
      <w:color w:val="000000"/>
      <w:sz w:val="16"/>
      <w:szCs w:val="16"/>
    </w:rPr>
  </w:style>
  <w:style w:type="character" w:styleId="WWWW8Num9z01">
    <w:name w:val="WW-WW8Num9z01"/>
    <w:qFormat/>
    <w:rPr>
      <w:b/>
      <w:color w:val="000000"/>
      <w:sz w:val="16"/>
      <w:szCs w:val="16"/>
    </w:rPr>
  </w:style>
  <w:style w:type="character" w:styleId="WWWW8Num10z0">
    <w:name w:val="WW-WW8Num10z0"/>
    <w:qFormat/>
    <w:rPr>
      <w:b/>
      <w:color w:val="000000"/>
      <w:sz w:val="16"/>
      <w:szCs w:val="16"/>
    </w:rPr>
  </w:style>
  <w:style w:type="character" w:styleId="WW8Num11z7">
    <w:name w:val="WW8Num11z7"/>
    <w:qFormat/>
    <w:rPr>
      <w:b/>
      <w:color w:val="000000"/>
      <w:sz w:val="16"/>
      <w:szCs w:val="16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/>
      <w:color w:val="000000"/>
      <w:sz w:val="16"/>
      <w:szCs w:val="16"/>
    </w:rPr>
  </w:style>
  <w:style w:type="character" w:styleId="WWWW8Num2z01">
    <w:name w:val="WW-WW8Num2z01"/>
    <w:qFormat/>
    <w:rPr>
      <w:b/>
      <w:color w:val="000000"/>
      <w:sz w:val="16"/>
      <w:szCs w:val="16"/>
    </w:rPr>
  </w:style>
  <w:style w:type="character" w:styleId="WWWW8Num4z01">
    <w:name w:val="WW-WW8Num4z01"/>
    <w:qFormat/>
    <w:rPr>
      <w:b/>
      <w:color w:val="000000"/>
      <w:sz w:val="16"/>
      <w:szCs w:val="16"/>
    </w:rPr>
  </w:style>
  <w:style w:type="character" w:styleId="WWWW8Num6z011">
    <w:name w:val="WW-WW8Num6z011"/>
    <w:qFormat/>
    <w:rPr>
      <w:b/>
      <w:color w:val="000000"/>
      <w:sz w:val="16"/>
      <w:szCs w:val="16"/>
    </w:rPr>
  </w:style>
  <w:style w:type="character" w:styleId="WWWW8Num7z011">
    <w:name w:val="WW-WW8Num7z011"/>
    <w:qFormat/>
    <w:rPr>
      <w:b/>
      <w:color w:val="000000"/>
      <w:sz w:val="16"/>
      <w:szCs w:val="16"/>
    </w:rPr>
  </w:style>
  <w:style w:type="character" w:styleId="WWWW8Num8z011">
    <w:name w:val="WW-WW8Num8z011"/>
    <w:qFormat/>
    <w:rPr>
      <w:b/>
      <w:color w:val="000000"/>
      <w:sz w:val="16"/>
      <w:szCs w:val="16"/>
    </w:rPr>
  </w:style>
  <w:style w:type="character" w:styleId="WWWW8Num9z011">
    <w:name w:val="WW-WW8Num9z011"/>
    <w:qFormat/>
    <w:rPr>
      <w:b/>
      <w:color w:val="000000"/>
      <w:sz w:val="16"/>
      <w:szCs w:val="16"/>
    </w:rPr>
  </w:style>
  <w:style w:type="character" w:styleId="WWWW8Num10z01">
    <w:name w:val="WW-WW8Num10z01"/>
    <w:qFormat/>
    <w:rPr>
      <w:b/>
      <w:color w:val="000000"/>
      <w:sz w:val="16"/>
      <w:szCs w:val="16"/>
    </w:rPr>
  </w:style>
  <w:style w:type="character" w:styleId="WWWW8Num11z7">
    <w:name w:val="WW-WW8Num11z7"/>
    <w:qFormat/>
    <w:rPr>
      <w:b/>
      <w:color w:val="000000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/>
      <w:color w:val="000000"/>
      <w:sz w:val="16"/>
      <w:szCs w:val="16"/>
    </w:rPr>
  </w:style>
  <w:style w:type="character" w:styleId="WWWW8Num2z011">
    <w:name w:val="WW-WW8Num2z011"/>
    <w:qFormat/>
    <w:rPr>
      <w:b/>
      <w:color w:val="000000"/>
      <w:sz w:val="16"/>
      <w:szCs w:val="16"/>
    </w:rPr>
  </w:style>
  <w:style w:type="character" w:styleId="WWWW8Num4z011">
    <w:name w:val="WW-WW8Num4z011"/>
    <w:qFormat/>
    <w:rPr>
      <w:b/>
      <w:color w:val="000000"/>
      <w:sz w:val="16"/>
      <w:szCs w:val="16"/>
    </w:rPr>
  </w:style>
  <w:style w:type="character" w:styleId="WWWW8Num6z0111">
    <w:name w:val="WW-WW8Num6z0111"/>
    <w:qFormat/>
    <w:rPr>
      <w:b/>
      <w:color w:val="000000"/>
      <w:sz w:val="16"/>
      <w:szCs w:val="16"/>
    </w:rPr>
  </w:style>
  <w:style w:type="character" w:styleId="WWWW8Num7z0111">
    <w:name w:val="WW-WW8Num7z0111"/>
    <w:qFormat/>
    <w:rPr>
      <w:b/>
      <w:color w:val="000000"/>
      <w:sz w:val="16"/>
      <w:szCs w:val="16"/>
    </w:rPr>
  </w:style>
  <w:style w:type="character" w:styleId="WWWW8Num8z0111">
    <w:name w:val="WW-WW8Num8z0111"/>
    <w:qFormat/>
    <w:rPr>
      <w:b/>
      <w:color w:val="000000"/>
      <w:sz w:val="16"/>
      <w:szCs w:val="16"/>
    </w:rPr>
  </w:style>
  <w:style w:type="character" w:styleId="WWWW8Num9z0111">
    <w:name w:val="WW-WW8Num9z0111"/>
    <w:qFormat/>
    <w:rPr>
      <w:b/>
      <w:color w:val="000000"/>
      <w:sz w:val="16"/>
      <w:szCs w:val="16"/>
    </w:rPr>
  </w:style>
  <w:style w:type="character" w:styleId="WWWW8Num10z011">
    <w:name w:val="WW-WW8Num10z011"/>
    <w:qFormat/>
    <w:rPr>
      <w:b/>
      <w:color w:val="000000"/>
      <w:sz w:val="16"/>
      <w:szCs w:val="16"/>
    </w:rPr>
  </w:style>
  <w:style w:type="character" w:styleId="WWWW8Num11z71">
    <w:name w:val="WW-WW8Num11z71"/>
    <w:qFormat/>
    <w:rPr>
      <w:b/>
      <w:color w:val="000000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/>
      <w:color w:val="000000"/>
      <w:sz w:val="16"/>
      <w:szCs w:val="16"/>
    </w:rPr>
  </w:style>
  <w:style w:type="character" w:styleId="WWWW8Num2z0111">
    <w:name w:val="WW-WW8Num2z0111"/>
    <w:qFormat/>
    <w:rPr>
      <w:b/>
      <w:color w:val="000000"/>
      <w:sz w:val="16"/>
      <w:szCs w:val="16"/>
    </w:rPr>
  </w:style>
  <w:style w:type="character" w:styleId="WWWW8Num3z0">
    <w:name w:val="WW-WW8Num3z0"/>
    <w:qFormat/>
    <w:rPr>
      <w:b/>
      <w:color w:val="000000"/>
      <w:sz w:val="16"/>
      <w:szCs w:val="16"/>
    </w:rPr>
  </w:style>
  <w:style w:type="character" w:styleId="WWWW8Num5z0">
    <w:name w:val="WW-WW8Num5z0"/>
    <w:qFormat/>
    <w:rPr>
      <w:b/>
      <w:color w:val="000000"/>
      <w:sz w:val="16"/>
      <w:szCs w:val="16"/>
    </w:rPr>
  </w:style>
  <w:style w:type="character" w:styleId="WWWW8Num7z01111">
    <w:name w:val="WW-WW8Num7z01111"/>
    <w:qFormat/>
    <w:rPr>
      <w:b/>
      <w:color w:val="000000"/>
      <w:sz w:val="16"/>
      <w:szCs w:val="16"/>
    </w:rPr>
  </w:style>
  <w:style w:type="character" w:styleId="WWWW8Num8z01111">
    <w:name w:val="WW-WW8Num8z01111"/>
    <w:qFormat/>
    <w:rPr>
      <w:b/>
      <w:color w:val="000000"/>
      <w:sz w:val="16"/>
      <w:szCs w:val="16"/>
    </w:rPr>
  </w:style>
  <w:style w:type="character" w:styleId="WWWW8Num9z01111">
    <w:name w:val="WW-WW8Num9z01111"/>
    <w:qFormat/>
    <w:rPr>
      <w:b/>
      <w:color w:val="000000"/>
      <w:sz w:val="16"/>
      <w:szCs w:val="16"/>
    </w:rPr>
  </w:style>
  <w:style w:type="character" w:styleId="WWWW8Num10z0111">
    <w:name w:val="WW-WW8Num10z0111"/>
    <w:qFormat/>
    <w:rPr>
      <w:b/>
      <w:color w:val="000000"/>
      <w:sz w:val="16"/>
      <w:szCs w:val="16"/>
    </w:rPr>
  </w:style>
  <w:style w:type="character" w:styleId="WW8Num11z0">
    <w:name w:val="WW8Num11z0"/>
    <w:qFormat/>
    <w:rPr>
      <w:b/>
      <w:color w:val="000000"/>
      <w:sz w:val="16"/>
      <w:szCs w:val="16"/>
    </w:rPr>
  </w:style>
  <w:style w:type="character" w:styleId="WW8Num12z0">
    <w:name w:val="WW8Num12z0"/>
    <w:qFormat/>
    <w:rPr>
      <w:b/>
      <w:color w:val="000000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b/>
      <w:color w:val="000000"/>
      <w:sz w:val="16"/>
      <w:szCs w:val="16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54:00Z</dcterms:created>
  <dc:creator>UMP </dc:creator>
  <dc:description/>
  <cp:keywords/>
  <dc:language>en-US</dc:language>
  <cp:lastModifiedBy>MaNiAc!</cp:lastModifiedBy>
  <cp:lastPrinted>2009-03-20T09:54:00Z</cp:lastPrinted>
  <dcterms:modified xsi:type="dcterms:W3CDTF">2009-03-20T08:54:00Z</dcterms:modified>
  <cp:revision>22</cp:revision>
  <dc:subject/>
  <dc:title/>
</cp:coreProperties>
</file>